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</w:rPr>
        <w:t>(январь - март 2019 г.)</w:t>
      </w:r>
    </w:p>
    <w:p>
      <w:pPr>
        <w:pStyle w:val="Normal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7"/>
        <w:gridCol w:w="8"/>
        <w:gridCol w:w="3710"/>
        <w:gridCol w:w="3969"/>
      </w:tblGrid>
      <w:tr>
        <w:trPr>
          <w:trHeight w:val="737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НИЛС</w:t>
            </w:r>
          </w:p>
        </w:tc>
      </w:tr>
      <w:tr>
        <w:trPr/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а страхового свидетельства            обяза</w:t>
              <w:softHyphen/>
              <w:t xml:space="preserve">тельного пенсионного страхования 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ховые свидетельства переве</w:t>
              <w:softHyphen/>
              <w:t>дены в электронный формат. Их больше не выдают в виде карточек.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устройстве на работу соиска</w:t>
              <w:softHyphen/>
              <w:t>тель может предъявить как ранее выданное свидетельство, так и до</w:t>
              <w:softHyphen/>
              <w:t>кумент, подтверждающий регистра</w:t>
              <w:softHyphen/>
              <w:t>цию в системе персонифицирован</w:t>
              <w:softHyphen/>
              <w:t>ного учета (из личного кабинета на сайте ПФР).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е изменения учтен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е по кадровым во</w:t>
                <w:softHyphen/>
                <w:t>просам. Как принять на работу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м решении: Как зарегистри</w:t>
                <w:softHyphen/>
                <w:t>ровать работника в ПФР с присвое</w:t>
                <w:softHyphen/>
                <w:t>нием ему СНИЛС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Проверки работодателя</w:t>
            </w:r>
          </w:p>
        </w:tc>
      </w:tr>
      <w:tr>
        <w:trPr/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Госконтроль                       и надзор                за обра</w:t>
              <w:softHyphen/>
              <w:t>боткой персо</w:t>
              <w:softHyphen/>
              <w:t>нальных данных</w:t>
            </w:r>
          </w:p>
        </w:tc>
        <w:tc>
          <w:tcPr>
            <w:tcW w:w="3718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и действовать новые Правила организации и осуществления гос</w:t>
              <w:softHyphen/>
              <w:t>контроля и надзора за обработкой персональных данных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онтролирующий орган – Роском</w:t>
              <w:softHyphen/>
              <w:t>надзор и его территориальные орга</w:t>
              <w:softHyphen/>
              <w:t>ны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новых правилах проведе</w:t>
              <w:softHyphen/>
              <w:t xml:space="preserve">ния проверок читайте в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С           23 февраля будут проверять по-новому тех, кто обрабатывает персональные данные</w:t>
              </w:r>
            </w:hyperlink>
          </w:p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верка     соблю</w:t>
              <w:softHyphen/>
              <w:t>дения миграцион</w:t>
              <w:softHyphen/>
              <w:t>ного законода</w:t>
              <w:softHyphen/>
              <w:t>тельства</w:t>
            </w:r>
          </w:p>
        </w:tc>
        <w:tc>
          <w:tcPr>
            <w:tcW w:w="3718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формы проверочных ли</w:t>
              <w:softHyphen/>
              <w:t>стов в сфере миг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и формы будет применять МВД РФ при плановой проверке работо</w:t>
              <w:softHyphen/>
              <w:t>дателей, которы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кают к труду иностранцев и лиц без гражданств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тупают принимающей или приглашающей стороно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ую информацию о применении проверочных листов можно найти в           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</w:t>
                <w:softHyphen/>
                <w:t>товом решении: Порядок применения МВД России проверочного листа при проведении плановой проверки рабо</w:t>
                <w:softHyphen/>
                <w:t>тодателя</w:t>
              </w:r>
            </w:hyperlink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пецоценка рабочих мест</w:t>
            </w:r>
          </w:p>
        </w:tc>
      </w:tr>
      <w:tr>
        <w:trPr>
          <w:trHeight w:val="402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Спецоценка в микро-  и малых предприятиях и у ИП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труд России разъяснил, в част</w:t>
              <w:softHyphen/>
              <w:t>ности, что в 2019 г. при выявлении нарушения требований по спецоцен</w:t>
              <w:softHyphen/>
              <w:t>ке сначала будет направляться пре</w:t>
              <w:softHyphen/>
              <w:t>дупреждение.</w:t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 будет наложен, если работо</w:t>
              <w:softHyphen/>
              <w:t>датель не устранит нарушение в срок, установленный в предупре</w:t>
              <w:softHyphen/>
              <w:t>ждении.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ения Минтруда учтены в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</w:t>
                <w:softHyphen/>
                <w:t>водителе по кадровым вопросам. Охрана труда. Специальная оценка условий труда</w:t>
              </w:r>
            </w:hyperlink>
          </w:p>
        </w:tc>
      </w:tr>
      <w:tr>
        <w:trPr>
          <w:trHeight w:val="402" w:hRule="atLeast"/>
        </w:trPr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Ответственность работодателя</w:t>
            </w:r>
          </w:p>
        </w:tc>
      </w:tr>
      <w:tr>
        <w:trPr>
          <w:trHeight w:val="402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Ответственность за работника-водителя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итуционный Суд разъяснил, что работодатель несет админи</w:t>
              <w:softHyphen/>
              <w:t>стративную ответственность за нарушения в области дорожного движения, допущенные его работни</w:t>
              <w:softHyphen/>
              <w:t>ком-водителе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ости читайте в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КС РФ: справедливы ли штрафы с камер фик</w:t>
                <w:softHyphen/>
                <w:t>сации для грузовиков и в каком случае накажут работодателя</w:t>
              </w:r>
            </w:hyperlink>
          </w:p>
        </w:tc>
      </w:tr>
      <w:tr>
        <w:trPr>
          <w:trHeight w:val="493" w:hRule="atLeast"/>
        </w:trPr>
        <w:tc>
          <w:tcPr>
            <w:tcW w:w="10206" w:type="dxa"/>
            <w:gridSpan w:val="5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F7964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Работники предпенсионного возраста</w:t>
            </w:r>
          </w:p>
        </w:tc>
      </w:tr>
      <w:tr>
        <w:trPr>
          <w:trHeight w:val="686" w:hRule="atLeast"/>
        </w:trPr>
        <w:tc>
          <w:tcPr>
            <w:tcW w:w="2527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фессиональное обучение и             дополни</w:t>
              <w:softHyphen/>
              <w:t>тельное образование</w:t>
            </w:r>
          </w:p>
        </w:tc>
        <w:tc>
          <w:tcPr>
            <w:tcW w:w="371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интруд России направил Типовые рекомендации по организации обу</w:t>
              <w:softHyphen/>
              <w:t>чения лиц предпенсионного возрас</w:t>
              <w:softHyphen/>
              <w:t>та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ое обучение работодатель смо</w:t>
              <w:softHyphen/>
              <w:t>жет организовать самостоятельно. Его расходы будут компенсировать</w:t>
              <w:softHyphen/>
              <w:t>ся из бюджет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 организации обучения предпенсио</w:t>
              <w:softHyphen/>
              <w:t>неров читайте в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е: Учиться нико</w:t>
                <w:softHyphen/>
                <w:t>гда не поздно: рекомендации Минтру</w:t>
                <w:softHyphen/>
                <w:t>да, как направлять предпенсионеров на профобучение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575C6A352443699D78F78FB41A41A601AE3B7874721122F78DE7A95C85F092A2688810603B25A479726D356D482DE7473A8BEo0I1M" TargetMode="External"/><Relationship Id="rId3" Type="http://schemas.openxmlformats.org/officeDocument/2006/relationships/hyperlink" Target="consultantplus://offline/ref=BEBAB01D5861629A7C7F2957330387FB5B5B8E386C0B3E84AF6F361FFDA48D266935F3E0A31C7869651BEFB7378793997E904B08CF2FD3AES1K4I" TargetMode="External"/><Relationship Id="rId4" Type="http://schemas.openxmlformats.org/officeDocument/2006/relationships/hyperlink" Target="consultantplus://offline/ref=7F78A02FEEC9937D7049B3E6D9F87F3735F4C71E9B931C32AB8B6DDCCC73AA827D2E8693EE321440B1711E54A4C009A5E196623F92BF7506y8N4K" TargetMode="External"/><Relationship Id="rId5" Type="http://schemas.openxmlformats.org/officeDocument/2006/relationships/hyperlink" Target="consultantplus://offline/ref=2D6D1ADB843C8D14488F599DFD2080D35AAEB96C49F4C91D59CAFB84F81DBBC14AE9D59D26B1C477C68C268709D3647B99B35D9A343DF86Bz7tCK" TargetMode="External"/><Relationship Id="rId6" Type="http://schemas.openxmlformats.org/officeDocument/2006/relationships/hyperlink" Target="consultantplus://offline/ref=CEBA7C94D045FCCC36FA212144A4C3A76DDC53684E46F069F14E98317D6853FBA35DACBA2502DB1F9FD57F378969A452DCFD35EBAFF6P" TargetMode="External"/><Relationship Id="rId7" Type="http://schemas.openxmlformats.org/officeDocument/2006/relationships/hyperlink" Target="consultantplus://offline/ref=9ABD98D3BD172F02767835863CDBC15C3BD0E770BAFB1C11D885ECEE9ADAECD70313E5C0C34B946F9D7E60A1D5AE14609D17E60AFDB5AD39a6dDM" TargetMode="External"/><Relationship Id="rId8" Type="http://schemas.openxmlformats.org/officeDocument/2006/relationships/hyperlink" Target="consultantplus://offline/ref=0BAF0CBD52AC08F383B89AB9EDB0129E3590FDB40DE9A4929474468ECD606B6123C13CE8DA40C2047A562358583DA59547DBC93746C520110AM3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03:00Z</dcterms:created>
  <dc:creator>MPR-AdamyanOR</dc:creator>
  <dc:description/>
  <cp:keywords/>
  <dc:language>en-US</dc:language>
  <cp:lastModifiedBy>Адамян Ольга Робертовна</cp:lastModifiedBy>
  <cp:lastPrinted>2019-04-09T15:33:00Z</cp:lastPrinted>
  <dcterms:modified xsi:type="dcterms:W3CDTF">2019-04-12T11:17:00Z</dcterms:modified>
  <cp:revision>9</cp:revision>
  <dc:subject/>
  <dc:title>Самые важные изменения в работе бухгалтера</dc:title>
</cp:coreProperties>
</file>