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БУХГАЛТЕРА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800080"/>
        </w:rPr>
        <w:t>(январь – март 2019 г.)</w:t>
      </w:r>
    </w:p>
    <w:p>
      <w:pPr>
        <w:pStyle w:val="Normal"/>
        <w:jc w:val="both"/>
        <w:rPr>
          <w:rFonts w:ascii="Arial" w:hAnsi="Arial" w:cs="Arial"/>
          <w:color w:val="80008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</w:r>
    </w:p>
    <w:tbl>
      <w:tblPr>
        <w:tblW w:w="10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2694"/>
        <w:gridCol w:w="25"/>
        <w:gridCol w:w="3271"/>
        <w:gridCol w:w="179"/>
        <w:gridCol w:w="4050"/>
      </w:tblGrid>
      <w:tr>
        <w:trPr>
          <w:trHeight w:val="730" w:hRule="atLeast"/>
        </w:trPr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Что изменилось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Суть изменения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НДС</w:t>
            </w:r>
          </w:p>
        </w:tc>
      </w:tr>
      <w:tr>
        <w:trPr/>
        <w:tc>
          <w:tcPr>
            <w:tcW w:w="6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FF990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25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екларация по НДС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а форма декларации по НДС, а также порядок ее запол</w:t>
              <w:softHyphen/>
              <w:t>нения и формат представления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изменения связаны с увеличением ставки с 18 % до 20%. Также добавлены отдель</w:t>
              <w:softHyphen/>
              <w:t>ные строки для участников систе</w:t>
              <w:softHyphen/>
              <w:t>мы Tax free и тех, кто отказался от нулевой ставки НДС; новые коды по операциям по ставке 0% и необлагаемым операциям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ную форму надо приме</w:t>
              <w:softHyphen/>
              <w:t>нять с отчетности за 1 кв. 2019 г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нить и сдать декларацию по об</w:t>
              <w:softHyphen/>
              <w:t>новленной форме вам помогу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ь. В каком порядке за</w:t>
                <w:softHyphen/>
                <w:t>полнить форму декларации по НДС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 заполнения: Налоговая декларация по НДС за I квартал 2019 г.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: «Новая декларация по НДС: самые важные изменения»</w:t>
              </w:r>
            </w:hyperlink>
          </w:p>
        </w:tc>
      </w:tr>
      <w:tr>
        <w:trPr/>
        <w:tc>
          <w:tcPr>
            <w:tcW w:w="6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25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Книга продаж                              и измене</w:t>
              <w:softHyphen/>
              <w:t>ния при возврате това</w:t>
              <w:softHyphen/>
              <w:t>ров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а форма книги продаж и дополнительного листа к ней, а также порядок их заполнения. Главные изменения связаны с переходом на ставку НДС 20%. </w:t>
            </w:r>
          </w:p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же изменен порядок оформ</w:t>
              <w:softHyphen/>
              <w:t>ления счетов-фактур и отражения их в книге продаж при возврате товаров: теперь не нужно выстав</w:t>
              <w:softHyphen/>
              <w:t>лять счета-фактуры на «обратную реализацию». Возврат оформля</w:t>
              <w:softHyphen/>
              <w:t>ется корректировочными счетами-фактурами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вступили в силу           с 1 апреля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ях можно узнать из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а: «Правительство внесло изменения в книгу продаж и порядок ее заполнения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оформить возврат товаров помогу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Вычет НДС у про</w:t>
                <w:softHyphen/>
                <w:t>давца при возврате товара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облагается НДС у покупателя возврат товара продавцу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НДФЛ</w:t>
            </w:r>
          </w:p>
        </w:tc>
      </w:tr>
      <w:tr>
        <w:trPr/>
        <w:tc>
          <w:tcPr>
            <w:tcW w:w="6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1.</w:t>
            </w:r>
          </w:p>
        </w:tc>
        <w:tc>
          <w:tcPr>
            <w:tcW w:w="2725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Декларация о             предпола</w:t>
              <w:softHyphen/>
              <w:t xml:space="preserve">гаемом доходе физлиц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(форма 4-НДФ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есены изменения в форму налоговой декларации о предпо</w:t>
              <w:softHyphen/>
              <w:t>лагаемом доходе физлица (фор</w:t>
              <w:softHyphen/>
              <w:t>ма 4-НДФЛ) и порядок ее запол</w:t>
              <w:softHyphen/>
              <w:t>нения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технические: скоррек</w:t>
              <w:softHyphen/>
              <w:t>тированы штрих-коды, уточнено, что печать ставится только при её наличии, а также добавлено, что при подаче декларации предста</w:t>
              <w:softHyphen/>
              <w:t>вителем нужно указывать рекви</w:t>
              <w:softHyphen/>
              <w:t>зиты документа-основания (к примеру, доверенности).</w:t>
            </w:r>
          </w:p>
          <w:p>
            <w:pPr>
              <w:pStyle w:val="Style19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вступили в силу с                  4 апреля и применяются с пред</w:t>
              <w:softHyphen/>
              <w:t>ставления декларации за 2019 г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нить и сдать декларацию по об</w:t>
              <w:softHyphen/>
              <w:t xml:space="preserve">новленной форме поможет </w:t>
            </w:r>
            <w:hyperlink r:id="rId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</w:t>
                <w:softHyphen/>
                <w:t>шение: Как ИП заполнить и сдать        де</w:t>
                <w:softHyphen/>
                <w:t>кларацию по форме 4-НДФЛ</w:t>
              </w:r>
            </w:hyperlink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</w:rPr>
              <w:t>2.</w:t>
            </w:r>
          </w:p>
        </w:tc>
        <w:tc>
          <w:tcPr>
            <w:tcW w:w="271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Контрольные              соотно</w:t>
              <w:softHyphen/>
              <w:t>шения                   для 6-НДФЛ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ФНС добавила новое контроль</w:t>
              <w:softHyphen/>
              <w:t>ное соотношение для расчета по форме 6-НДФЛ: данные расчета 6-НДФЛ сверяются с расчетом по страховым взносам за тот же пе</w:t>
              <w:softHyphen/>
              <w:t>риод. Если данные о доходах, указанные в 6-НДФЛ, меньше суммы выплат, указанных в рас</w:t>
              <w:softHyphen/>
              <w:t>чете по страховым взносам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,  сум</w:t>
              <w:softHyphen/>
              <w:t>ма начисленного дохода заниже</w:t>
              <w:softHyphen/>
              <w:t>на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ующие изменения отражены в </w:t>
            </w:r>
            <w:hyperlink r:id="rId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 xml:space="preserve">Готовом решении: Как сдать форму            6-НДФЛ 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Налог на прибыль</w:t>
            </w:r>
          </w:p>
        </w:tc>
      </w:tr>
      <w:tr>
        <w:trPr/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Инвестиционный                  налоговый вычет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НС пояснила, как организациям, применившим инвестиционный налоговый вычет, заполнить де</w:t>
              <w:softHyphen/>
              <w:t>кларацию по налогу на прибыль до внесения изменений в ее форму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 ФНС рекомендо</w:t>
              <w:softHyphen/>
              <w:t>вала таким организациям помимо декларации представлять в ин</w:t>
              <w:softHyphen/>
              <w:t>спекцию расчет (пояснения) инве</w:t>
              <w:softHyphen/>
              <w:t>стиционного налогового вычета. Примерную форму расчета служ</w:t>
              <w:softHyphen/>
              <w:t>ба приложила к письму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о разъяснениях ФНС можно узнать из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0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го решения: Инвестиционный налоговый вычет по налогу на при</w:t>
                <w:softHyphen/>
                <w:t>быль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1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зора: «Прибыльный» инвестици</w:t>
                <w:softHyphen/>
                <w:t>онный вычет: кто и как может                ис</w:t>
                <w:softHyphen/>
                <w:t>пользовать льготу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лнить расчет поможет </w:t>
            </w:r>
            <w:hyperlink r:id="rId1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ец              за</w:t>
                <w:softHyphen/>
                <w:t>полнения: Расчет инвестиционного налогового вычета по налогу на при</w:t>
                <w:softHyphen/>
                <w:t>быль организаций за I квартал 2019 г. по форме, рекомендованной ФНС России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раховые взносы</w:t>
            </w:r>
          </w:p>
        </w:tc>
      </w:tr>
      <w:tr>
        <w:trPr/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инансирование                предупреди</w:t>
              <w:softHyphen/>
              <w:t>тельных мер                  по со</w:t>
              <w:softHyphen/>
              <w:t>кращению травматизма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24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28 января вступили в силу из</w:t>
              <w:softHyphen/>
              <w:t>менения в правила финансирова</w:t>
              <w:softHyphen/>
              <w:t>ния предупредительных мер по сокращению производственного травматизма.</w:t>
            </w:r>
          </w:p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, увеличен до 25 млн. руб. страховых взносов порог для упрощенного финансового обес</w:t>
              <w:softHyphen/>
              <w:t xml:space="preserve">печения предупредительных мер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же Минтруд увеличил объем финансирования до 30%, если работодатель направляет допол</w:t>
              <w:softHyphen/>
              <w:t>нительные средства на санатор</w:t>
              <w:softHyphen/>
              <w:t>но-курортное лечение предпенси</w:t>
              <w:softHyphen/>
              <w:t>онеров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24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обраться в теме позволит </w:t>
            </w:r>
            <w:hyperlink r:id="rId1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профинансировать преду</w:t>
                <w:softHyphen/>
                <w:t>предительные меры в счет уменьшения взносов на страхование от несчастных случаев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ить заявление о финансовом обеспечении с учетом изменений можно при помощи </w:t>
            </w:r>
            <w:hyperlink r:id="rId1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Образца заполнения: Заяв</w:t>
                <w:softHyphen/>
                <w:t>ление о финансовом обеспечении пре</w:t>
                <w:softHyphen/>
                <w:t>дупредительных мер по сокращению производственного травматизма и про</w:t>
                <w:softHyphen/>
                <w:t>фессиональных заболеваний работни</w:t>
                <w:softHyphen/>
                <w:t>ков и санаторно-курортного лечения         ра</w:t>
                <w:softHyphen/>
                <w:t>ботников, занятых на работах с вред</w:t>
                <w:softHyphen/>
                <w:t>ными и (или) опасными производствен</w:t>
                <w:softHyphen/>
                <w:t>ными факторами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Статформы</w:t>
            </w:r>
          </w:p>
        </w:tc>
      </w:tr>
      <w:tr>
        <w:trPr/>
        <w:tc>
          <w:tcPr>
            <w:tcW w:w="3394" w:type="dxa"/>
            <w:gridSpan w:val="4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Форма №5-З                  «Сведения о за</w:t>
              <w:softHyphen/>
              <w:t>тратах на производство и про</w:t>
              <w:softHyphen/>
              <w:t>дажу продукции                      (товаров, ра</w:t>
              <w:softHyphen/>
              <w:t>бот, услуг)»</w:t>
            </w:r>
          </w:p>
        </w:tc>
        <w:tc>
          <w:tcPr>
            <w:tcW w:w="3450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тат внес изменения в указа</w:t>
              <w:softHyphen/>
              <w:t>ния по заполнению статистиче</w:t>
              <w:softHyphen/>
              <w:t>ской формы №5-З. Они косну</w:t>
              <w:softHyphen/>
              <w:t>лись, в частности, отражения             за</w:t>
              <w:softHyphen/>
              <w:t>трат на строительство у заказчи</w:t>
              <w:softHyphen/>
              <w:t>ков (застройщиков).</w:t>
            </w:r>
          </w:p>
          <w:p>
            <w:pPr>
              <w:pStyle w:val="Style19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ные указания применя</w:t>
              <w:softHyphen/>
              <w:t>ются с подачи формы №5-З             с 1 квартала 2019 г.</w:t>
            </w:r>
          </w:p>
        </w:tc>
        <w:tc>
          <w:tcPr>
            <w:tcW w:w="405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Style19"/>
              <w:spacing w:before="12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ее смотрите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5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е решение: Как заполнить форму N 5-З (квартальная)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 xml:space="preserve">Образец заполнения: Сведения о затратах на производство и продажу продукции (товаров, работ, услуг). Форма N 5-З (квартальная) </w:t>
              </w:r>
            </w:hyperlink>
          </w:p>
        </w:tc>
      </w:tr>
      <w:tr>
        <w:trPr/>
        <w:tc>
          <w:tcPr>
            <w:tcW w:w="10894" w:type="dxa"/>
            <w:gridSpan w:val="7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Персонифицированный учет </w:t>
            </w:r>
          </w:p>
        </w:tc>
      </w:tr>
      <w:tr>
        <w:trPr>
          <w:trHeight w:val="2759" w:hRule="atLeast"/>
        </w:trPr>
        <w:tc>
          <w:tcPr>
            <w:tcW w:w="3369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НИЛС</w:t>
            </w:r>
          </w:p>
        </w:tc>
        <w:tc>
          <w:tcPr>
            <w:tcW w:w="3296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1 апреля не выдаются стра</w:t>
              <w:softHyphen/>
              <w:t>ховые свидетельства обяза</w:t>
              <w:softHyphen/>
              <w:t>тельного пенсионного страхова</w:t>
              <w:softHyphen/>
              <w:t>ния. Сведения об индивидуаль</w:t>
              <w:softHyphen/>
              <w:t>ном лицевом счете отражаются в электронном документе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ие документы нужны от нового работ</w:t>
              <w:softHyphen/>
              <w:t>ника с учетом изменений и как при необ</w:t>
              <w:softHyphen/>
              <w:t>ходимости зарегистрировать его в ПФР вы узнаете из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357" w:hanging="357"/>
              <w:jc w:val="both"/>
              <w:rPr>
                <w:rStyle w:val="InternetLink"/>
                <w:iCs/>
              </w:rPr>
            </w:pPr>
            <w:hyperlink r:id="rId17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Путеводителя по кадровым вопросам. Как принять на работу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357" w:hanging="357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Готового решения: Как зарегистриро</w:t>
                <w:softHyphen/>
                <w:t>вать работника в ПФР с присвоением ему СНИЛС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1.04.20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бухгалтер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19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4.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4959900777F0696F9EFCBC3D49890D2A57B3DAE6FE3551AFB5786112E3F6AADA8466C4993ACAEE789946FED4CAA3DE7901CB72k9V4K" TargetMode="External"/><Relationship Id="rId3" Type="http://schemas.openxmlformats.org/officeDocument/2006/relationships/hyperlink" Target="consultantplus://offline/ref=7AFF679EF3C069EB707B69410A806969C5471415363F2855692C791F7B28FBA61D8CBBEC22AC3C22BA71555EF810F3E786ECB5A6ACC1E4REh7H" TargetMode="External"/><Relationship Id="rId4" Type="http://schemas.openxmlformats.org/officeDocument/2006/relationships/hyperlink" Target="consultantplus://offline/ref=0999AFA3084A3DDA186A8C647BB9558874C2ABA31E13E6BD03BBA91A890BB36423FFF0EE4D2913A23C326864DC0869E45A33BDC0E3EE3314lBpFO" TargetMode="External"/><Relationship Id="rId5" Type="http://schemas.openxmlformats.org/officeDocument/2006/relationships/hyperlink" Target="consultantplus://offline/ref=47C28BA49F2DD26EAB5FCF01B39DB54A18C96CD06BD35DC950D1EE54BA0826110EAB17AA88CD740AFAD6115349CBCB874109CE297C07CEA2v638J" TargetMode="External"/><Relationship Id="rId6" Type="http://schemas.openxmlformats.org/officeDocument/2006/relationships/hyperlink" Target="consultantplus://offline/ref=3B5267E2BF4D1749D4CA14BBC4E457C6D87411B867DB363954A9C7C01F1EDCE3D853F0371888733BD521668C50C993A4CE0B14E7965A0D27o7qEI" TargetMode="External"/><Relationship Id="rId7" Type="http://schemas.openxmlformats.org/officeDocument/2006/relationships/hyperlink" Target="consultantplus://offline/ref=AFA4C9902532FAB00D9C65353FD36F8D9E1A323675CDB9C91726E7E85225ACC17AC252EE0715A897255A7AB4BBD1AD9DFEF924E04EB4AC9966sBI" TargetMode="External"/><Relationship Id="rId8" Type="http://schemas.openxmlformats.org/officeDocument/2006/relationships/hyperlink" Target="consultantplus://offline/ref=A77538D77EA83A7801D82BA7DAF29BA716D07C729B5C9F697D3B01B9BFCBABD5DFC39D2D9CEB195CBE19E9DD301BD9DABCE772ABDBDBE309rC28P" TargetMode="External"/><Relationship Id="rId9" Type="http://schemas.openxmlformats.org/officeDocument/2006/relationships/hyperlink" Target="consultantplus://offline/ref=F05A19A51070E33540CB63B7AE2C42C9E55C7A47D190EC4612CB619BF82302BD3350450B1766FD90ACBCA1022B8047F73354627941FE088Bz0f7K" TargetMode="External"/><Relationship Id="rId10" Type="http://schemas.openxmlformats.org/officeDocument/2006/relationships/hyperlink" Target="consultantplus://offline/ref=26F58F1E16FF4BD20A0FBB3475EE821FB76D9A51CCB98AC2B30E43EED0B7DD7082DE9005384B365D15379C7AA975FE682A134A76B9783B6Co4W8K" TargetMode="External"/><Relationship Id="rId11" Type="http://schemas.openxmlformats.org/officeDocument/2006/relationships/hyperlink" Target="consultantplus://offline/ref=424A261731C3146AAE4B79CAE86ECCA1F0524719286E033730352891E268F5DA104318CC1B44661E6841D993005F42012BCC6AA7EC42F3D1rCS6K" TargetMode="External"/><Relationship Id="rId12" Type="http://schemas.openxmlformats.org/officeDocument/2006/relationships/hyperlink" Target="consultantplus://offline/ref=92474EA49CC6BE1428EAB051F19072769553299B0C7E73600798CCC8C29B1FFEAD6AC1E1D5B3C1520BF23F3678B16B19D80ADDEB092D43xEYDK" TargetMode="External"/><Relationship Id="rId13" Type="http://schemas.openxmlformats.org/officeDocument/2006/relationships/hyperlink" Target="consultantplus://offline/ref=0562C6BC12486CF259F20F7CB31A5DFD96ACBF917B44287A528816E1DD683122C0E49944772B82E24654E138CB6A480EED2775538B3D5D4CtDr1K" TargetMode="External"/><Relationship Id="rId14" Type="http://schemas.openxmlformats.org/officeDocument/2006/relationships/hyperlink" Target="consultantplus://offline/ref=D4370CEB201D5B918554294446F6B660BFC8CCADBC1603F5ADFD75D88A8AE705E9269233A3A0B6E8BBD5222E76B1E85FFA4B649CF1D02814EAM" TargetMode="External"/><Relationship Id="rId15" Type="http://schemas.openxmlformats.org/officeDocument/2006/relationships/hyperlink" Target="consultantplus://offline/ref=2417E4F7447B5CA43AE872863477A79F76606DB4F3B6661FBC46D58BC236BFFB278A716EE79E683EEDF66D2772F54DD535ADB0EBEED3FD5FB0MBL" TargetMode="External"/><Relationship Id="rId16" Type="http://schemas.openxmlformats.org/officeDocument/2006/relationships/hyperlink" Target="consultantplus://offline/ref=4BCBF215DD02B1D713BF453AAADF19B9B099EDFAA287B9258A736D61ED3CC0159F84B718E1C1F92A205EAD9E95C0C26F02FECB4DD597B6u4MDL" TargetMode="External"/><Relationship Id="rId17" Type="http://schemas.openxmlformats.org/officeDocument/2006/relationships/hyperlink" Target="consultantplus://offline/ref=8FF74A12E5AA28E9164EDC623C71CA2C30CE57A49BB6C1CD650229530DD68640D60A721267D8CBDAB358256FD575BA449E451BEBIEq9L" TargetMode="External"/><Relationship Id="rId18" Type="http://schemas.openxmlformats.org/officeDocument/2006/relationships/hyperlink" Target="consultantplus://offline/ref=4E605571A9AEFA77FD95B75BEFBBA5AC53A5EA7718A7D93CFD823C2C3A649F7FAB57944E64AE7BE155C575834D1BF09CB204F11BD2EDFDA6i5m5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55:00Z</dcterms:created>
  <dc:creator>MPR-AdamyanOR</dc:creator>
  <dc:description/>
  <cp:keywords/>
  <dc:language>en-US</dc:language>
  <cp:lastModifiedBy>Адамян Ольга Робертовна</cp:lastModifiedBy>
  <cp:lastPrinted>2015-03-18T14:39:00Z</cp:lastPrinted>
  <dcterms:modified xsi:type="dcterms:W3CDTF">2019-04-12T11:14:00Z</dcterms:modified>
  <cp:revision>15</cp:revision>
  <dc:subject/>
  <dc:title>Самые важные изменения в работе бухгалтера</dc:title>
</cp:coreProperties>
</file>