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V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октябрь – декабрь 2019 г.)</w:t>
      </w:r>
    </w:p>
    <w:p>
      <w:pPr>
        <w:pStyle w:val="Normal"/>
        <w:rPr>
          <w:rFonts w:ascii="Arial" w:hAnsi="Arial" w:cs="Arial"/>
          <w:b/>
          <w:b/>
          <w:color w:val="800080"/>
          <w:sz w:val="28"/>
          <w:szCs w:val="28"/>
        </w:rPr>
      </w:pPr>
      <w:r>
        <w:rPr>
          <w:rFonts w:cs="Arial" w:ascii="Arial" w:hAnsi="Arial"/>
          <w:b/>
          <w:color w:val="800080"/>
          <w:sz w:val="28"/>
          <w:szCs w:val="28"/>
        </w:rPr>
      </w:r>
    </w:p>
    <w:tbl>
      <w:tblPr>
        <w:tblW w:w="10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332"/>
        <w:gridCol w:w="8"/>
        <w:gridCol w:w="3506"/>
        <w:gridCol w:w="4111"/>
        <w:gridCol w:w="8"/>
      </w:tblGrid>
      <w:tr>
        <w:trPr>
          <w:trHeight w:val="690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плата труда</w:t>
            </w:r>
          </w:p>
        </w:tc>
      </w:tr>
      <w:tr>
        <w:trPr>
          <w:trHeight w:val="900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Минимальный размер оплаты труда (МРОТ)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 1 января 2020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овь увели</w:t>
              <w:softHyphen/>
              <w:t>чен минимальный размер оплаты труда. Теперь он составляет 12130 руб. в месяц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применении МРОТ можно найти в</w:t>
            </w: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сам. Заработная плата. Ответственность за невыплату заработ</w:t>
                <w:softHyphen/>
                <w:t>ной платы</w:t>
              </w:r>
            </w:hyperlink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рудовые книжки</w:t>
            </w:r>
          </w:p>
        </w:tc>
      </w:tr>
      <w:tr>
        <w:trPr/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3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ереход на электронные трудовые книжки</w:t>
            </w:r>
          </w:p>
        </w:tc>
        <w:tc>
          <w:tcPr>
            <w:tcW w:w="3514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 1 января 2020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введено фор</w:t>
              <w:softHyphen/>
              <w:t>мирование и представление све</w:t>
              <w:softHyphen/>
              <w:t>дений о трудовой деятельности в электронном формате, или элек</w:t>
              <w:softHyphen/>
              <w:t xml:space="preserve">тронные трудовые книжки (ЭТК)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К нужно предоставлять в ПФР и выдавать работникам по запро</w:t>
              <w:softHyphen/>
              <w:t xml:space="preserve">су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х сотрудников необходимо уведомить об этих изменениях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30 июня 2020 г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кратить ведение трудовой книжки в бумажной форме можно только по письменному заявлению работника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лиц, впервые поступающих на работу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с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31 декабря 2020 г.</w:t>
            </w:r>
            <w:r>
              <w:rPr>
                <w:rFonts w:cs="Arial" w:ascii="Arial" w:hAnsi="Arial"/>
                <w:sz w:val="20"/>
                <w:szCs w:val="20"/>
              </w:rPr>
              <w:t>, бумажные трудовые книжки оформляться не будут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этих изменениях читайт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Электронные трудовые книжки: инструкция по применению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57" w:hanging="357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зоре: Какие формы работодатели будут заполнять в связи с появлени</w:t>
                <w:softHyphen/>
                <w:t>ем электронных трудовых книжек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новых трудо</w:t>
              <w:softHyphen/>
              <w:t>вых книжках и переходе на них можно най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</w:t>
                <w:softHyphen/>
                <w:t>сам. Сведения о трудовой деятель</w:t>
                <w:softHyphen/>
                <w:t>ности (электронная трудовая книж</w:t>
                <w:softHyphen/>
                <w:t xml:space="preserve">ка);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Образце заполнения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уведомления о переходе на электронные трудовые книжки</w:t>
              </w:r>
            </w:hyperlink>
          </w:p>
        </w:tc>
      </w:tr>
      <w:tr>
        <w:trPr/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3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Выдача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трудовой книжки</w:t>
            </w:r>
          </w:p>
        </w:tc>
        <w:tc>
          <w:tcPr>
            <w:tcW w:w="3514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труд России напомнил, что нельзя пересылать трудовую книжку за границ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ая позиция Минтруда России учтена,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</w:t>
                <w:softHyphen/>
                <w:t>сам. Трудовая книжк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57" w:hanging="357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ие документы и в какой срок нужно выдать работ</w:t>
                <w:softHyphen/>
                <w:t>нику при увольнении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расторгнуть служебный контракт (уволить гос</w:t>
                <w:softHyphen/>
                <w:t xml:space="preserve">служащего) </w:t>
              </w:r>
            </w:hyperlink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пецоценка условий труда</w:t>
            </w:r>
          </w:p>
        </w:tc>
      </w:tr>
      <w:tr>
        <w:trPr/>
        <w:tc>
          <w:tcPr>
            <w:tcW w:w="272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именение результатов спецоценки</w:t>
            </w:r>
          </w:p>
        </w:tc>
        <w:tc>
          <w:tcPr>
            <w:tcW w:w="3514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ы спецоценки могут применяться только после их вне</w:t>
              <w:softHyphen/>
              <w:t>сения в информационную систему учета, а содержащие охраняемую законом тайну – после утвержде</w:t>
              <w:softHyphen/>
              <w:t>ния отчета о проведении спецоценки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сам. Охрана труда. Спе</w:t>
                <w:softHyphen/>
                <w:t>циальная оценка условий труда</w:t>
              </w:r>
              <w:r>
                <w:rPr>
                  <w:rStyle w:val="InternetLink"/>
                  <w:i/>
                  <w:iCs/>
                  <w:u w:val="none"/>
                </w:rPr>
                <w:t>.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Иностранные работники</w:t>
            </w:r>
          </w:p>
        </w:tc>
      </w:tr>
      <w:tr>
        <w:trPr>
          <w:trHeight w:val="402" w:hRule="atLeast"/>
        </w:trPr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4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опустимая доля иностранных работников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верждена допустимая доля ино</w:t>
              <w:softHyphen/>
              <w:t>странных работников для отдель</w:t>
              <w:softHyphen/>
              <w:t xml:space="preserve">ных видов деятельности на 2020 г. 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ревышение допустимой доли организации грозит штраф до       1 млн. руб. или приостановление деятельности до 90 суток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допустимой доле ино</w:t>
              <w:softHyphen/>
              <w:t xml:space="preserve">странных работников читайте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</w:t>
                <w:softHyphen/>
                <w:t>дителе по кадровым вопросам. Ино</w:t>
                <w:softHyphen/>
                <w:t>странные работники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вольнении иностранных работников в связи с приведением численности в соответствие читайте 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</w:t>
                <w:softHyphen/>
                <w:t>нии: Какие особенности увольнения работника-иностранца</w:t>
              </w:r>
            </w:hyperlink>
          </w:p>
        </w:tc>
      </w:tr>
      <w:tr>
        <w:trPr>
          <w:trHeight w:val="402" w:hRule="atLeast"/>
        </w:trPr>
        <w:tc>
          <w:tcPr>
            <w:tcW w:w="39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4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Уведомление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 прибытии иностранного работника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а новая форма уведомле</w:t>
              <w:softHyphen/>
              <w:t>ния о прибытии иностранного гражданина или лица без граж</w:t>
              <w:softHyphen/>
              <w:t>данства в место пребывания. По сравнению с прежней формой из</w:t>
              <w:softHyphen/>
              <w:t>менения небольшие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ы правила ее пред</w:t>
              <w:softHyphen/>
              <w:t>ставления в орган миграционного учета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 информации об оформлении и подаче уведомления можно найти в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Путеводителе по кадровым вопросам. Ино</w:t>
                <w:softHyphen/>
                <w:t>странные работники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заполнении уведомления можно воспользоваться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разцом заполнения уведомления о прибытии иностранного гражданина в место пребывания</w:t>
              </w:r>
            </w:hyperlink>
            <w:r>
              <w:rPr/>
              <w:t xml:space="preserve"> </w:t>
            </w:r>
          </w:p>
        </w:tc>
      </w:tr>
      <w:tr>
        <w:trPr>
          <w:trHeight w:val="402" w:hRule="atLeast"/>
        </w:trPr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атистическое наблюдение</w:t>
            </w:r>
          </w:p>
        </w:tc>
      </w:tr>
      <w:tr>
        <w:trPr>
          <w:trHeight w:val="402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ы статнаблюдения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новые указания по заполнению статформы П-4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сновном указания скорректиро</w:t>
              <w:softHyphen/>
              <w:t>ваны в соответствии с техправка</w:t>
              <w:softHyphen/>
              <w:t>ми в саму форму отчетности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заполнении формы П-4 читай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 заполнить форму федерального статистическо</w:t>
                <w:softHyphen/>
                <w:t>го наблюдения N П-4 начиная с отче</w:t>
                <w:softHyphen/>
                <w:t>та за январь 2020 г.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рассчитыва</w:t>
                <w:softHyphen/>
                <w:t>ется показатель «человеко-дни»</w:t>
              </w:r>
            </w:hyperlink>
          </w:p>
        </w:tc>
      </w:tr>
      <w:tr>
        <w:trPr>
          <w:trHeight w:val="402" w:hRule="atLeast"/>
        </w:trPr>
        <w:tc>
          <w:tcPr>
            <w:tcW w:w="1035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Госслужба</w:t>
            </w:r>
          </w:p>
        </w:tc>
      </w:tr>
      <w:tr>
        <w:trPr>
          <w:trHeight w:val="402" w:hRule="atLeast"/>
        </w:trPr>
        <w:tc>
          <w:tcPr>
            <w:tcW w:w="2731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Наставничество</w:t>
            </w:r>
          </w:p>
        </w:tc>
        <w:tc>
          <w:tcPr>
            <w:tcW w:w="35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ило в силу Положение о наставничестве на госслужбе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о, как будет реализо</w:t>
              <w:softHyphen/>
              <w:t>вываться наставничество и какими будут условия стимулирования наставников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авников будут закреплять в основном за госслужащими, впер</w:t>
              <w:softHyphen/>
              <w:t>вые поступившими на госслужбу вообще либо именно в данный орган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Об</w:t>
                <w:softHyphen/>
                <w:t>зоре: Правительство решило, каким бу</w:t>
                <w:softHyphen/>
                <w:t>дет наставничество на госслужбе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наставниче</w:t>
              <w:softHyphen/>
              <w:t>стве на госслужбе можно най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новом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Готовом решении: Как установить наставничество на государственной гражданской службе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6.01.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V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Pta0000005">
    <w:name w:val="pt-a0-00000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452DE46A3503CF76B12DF0A6AC03703F2CEC2E1733B8D13E022FEB73A72C2832016F9303E02F35B0F63DCC4DE237A63CFB34BBC3T6B7L" TargetMode="External"/><Relationship Id="rId3" Type="http://schemas.openxmlformats.org/officeDocument/2006/relationships/hyperlink" Target="consultantplus://offline/ref=064580A3DDC4583849EB35443362EE8281C9464E5D75AFBAF7EB41AC2AC91B34D1B482D84A6ECA7BADD31206F9E90E237541402A63EE9391BBD1K" TargetMode="External"/><Relationship Id="rId4" Type="http://schemas.openxmlformats.org/officeDocument/2006/relationships/hyperlink" Target="consultantplus://offline/ref=92BCD8C110BA87881173256419F1BBD4729782F230E0F4A27F446E0DF675CD1303ADFF2E1095501EA5D9B2FD3D70812087699915F1107B75O2D5K" TargetMode="External"/><Relationship Id="rId5" Type="http://schemas.openxmlformats.org/officeDocument/2006/relationships/hyperlink" Target="consultantplus://offline/ref=B0646EAC263D89951D3CB07A4C68029D53971218AEFEDA3229AB6E08245B7AC7BE903DDA9E3C1FE7686E7DE30EBDBD58F7E57037EB32mE6CJ" TargetMode="External"/><Relationship Id="rId6" Type="http://schemas.openxmlformats.org/officeDocument/2006/relationships/hyperlink" Target="consultantplus://offline/ref=14CA79B19AAFF3F083600BE317A13A75C72783F543E04D4EBED16FC3F3B5FE6BE24DB8788608CBF4009DE830B2EE0E91217B9DCB516F6Di7A6K" TargetMode="External"/><Relationship Id="rId7" Type="http://schemas.openxmlformats.org/officeDocument/2006/relationships/hyperlink" Target="consultantplus://offline/ref=11BB33A346D706C9E9EB001DEB22C8341DC29D2445C356BFB4A6B17B63CEDCD07D92083BFD28D4583F213F72BB792A30C7125252BBcCO" TargetMode="External"/><Relationship Id="rId8" Type="http://schemas.openxmlformats.org/officeDocument/2006/relationships/hyperlink" Target="consultantplus://offline/ref=AC8D1787DEAC739C1146A6E802AD2A1E7FD554B49CBC5A1BEFC610FBFC93239A51B4CC573D40BE0AB4D26CBCB260B1F9BA81102C89B62BDCi0p3J" TargetMode="External"/><Relationship Id="rId9" Type="http://schemas.openxmlformats.org/officeDocument/2006/relationships/hyperlink" Target="consultantplus://offline/ref=B5EB325A6EE35F5B3746297FE04FD84F58F320C92D907873F3FD4B11005AF45A701C5A4057EEC8A9A17FC12CC1DF84E2498611D1FDCDEBBAyDcFO" TargetMode="External"/><Relationship Id="rId10" Type="http://schemas.openxmlformats.org/officeDocument/2006/relationships/hyperlink" Target="consultantplus://offline/ref=FC5B6DCDB86176F5208266EC639F40E24D7994AD9771944FDC3FAD4CEABB8EE6F076A8CD616719D1489A9218955E63B1B2097628HEJ5K" TargetMode="External"/><Relationship Id="rId11" Type="http://schemas.openxmlformats.org/officeDocument/2006/relationships/hyperlink" Target="consultantplus://offline/ref=CD0FF0DC2F7E6C0864E5DC78505225023644E0B869440D6BB22BE52A30572A9B8F8BB3A4865CC0F0CB75818521A6584049D1896FCATAV4L" TargetMode="External"/><Relationship Id="rId12" Type="http://schemas.openxmlformats.org/officeDocument/2006/relationships/hyperlink" Target="consultantplus://offline/ref=673BBEEB2240FC4505950A6128D4EE3906AD734F7A325144EF2E53D9900FF1A363423DB2F7CCEEC0660BA512DDB6B7D89EAFEFAA73C3EB7CMF37M" TargetMode="External"/><Relationship Id="rId13" Type="http://schemas.openxmlformats.org/officeDocument/2006/relationships/hyperlink" Target="consultantplus://offline/ref=4505EE718A2F04F6A15CF682D1EC4E6AF2889D41482F9998C8566804F08109AACFC7EA9584C22B47B4FD30953104164AA442151BA2y7Q1L" TargetMode="External"/><Relationship Id="rId14" Type="http://schemas.openxmlformats.org/officeDocument/2006/relationships/hyperlink" Target="consultantplus://offline/ref=EE01D905ED1245096F6A7770BE76BCA6512CF9F6AD4A1C94D1F86D1079F6CC74C856BC76B6184D2E027D41E802A7B813A448BBA9AFF946j9PBL" TargetMode="External"/><Relationship Id="rId15" Type="http://schemas.openxmlformats.org/officeDocument/2006/relationships/hyperlink" Target="consultantplus://offline/ref=477D8C1028FCB673C211C85F4926A932902776130EA41923B78B1E77A21404D79A94E2E118EDAFA3750104F280A687FFC28410CB83480C85c6NBL" TargetMode="External"/><Relationship Id="rId16" Type="http://schemas.openxmlformats.org/officeDocument/2006/relationships/hyperlink" Target="consultantplus://offline/ref=A3A3D31DFF3F0AD492FDD613B418EDE3BBC4E7597AAA0AC2CD9B2881704D993152172BF9B855F4A728DA932D662689B086005BAC97E3A9DF59I5O" TargetMode="External"/><Relationship Id="rId17" Type="http://schemas.openxmlformats.org/officeDocument/2006/relationships/hyperlink" Target="consultantplus://offline/ref=769B1151049EE3A3CB6E27780EA4C142218B98A43E2278EF6D3A16362CDA9088297F6B578C37CC322F73AC1F960AA30E81D48B9ACBC9F047uEiDN" TargetMode="External"/><Relationship Id="rId18" Type="http://schemas.openxmlformats.org/officeDocument/2006/relationships/hyperlink" Target="consultantplus://offline/ref=D367C818D20165172F867F5385E1B4FC41BF272C06C4B6F8C3C9D0CD500DFF1651174606FB62D5E90631DC8D55CC4F22554A7144C754AB74O7hDN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51:00Z</dcterms:created>
  <dc:creator>MPR-AdamyanOR</dc:creator>
  <dc:description/>
  <cp:keywords/>
  <dc:language>en-US</dc:language>
  <cp:lastModifiedBy>Адамян Ольга Робертовна</cp:lastModifiedBy>
  <cp:lastPrinted>2020-01-15T19:00:00Z</cp:lastPrinted>
  <dcterms:modified xsi:type="dcterms:W3CDTF">2020-01-17T11:41:00Z</dcterms:modified>
  <cp:revision>10</cp:revision>
  <dc:subject/>
  <dc:title>Самые важные изменения в работе бухгалтера</dc:title>
</cp:coreProperties>
</file>