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СПЕЦИАЛИСТА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ПО ЗАКУПКАМ 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</w:rPr>
        <w:t>(апрель – июнь 2019 г.)</w:t>
      </w:r>
    </w:p>
    <w:p>
      <w:pPr>
        <w:pStyle w:val="Normal"/>
        <w:spacing w:before="240" w:after="0"/>
        <w:jc w:val="both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839"/>
        <w:gridCol w:w="20"/>
      </w:tblGrid>
      <w:tr>
        <w:trPr>
          <w:trHeight w:val="1006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63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еформа госзакупок</w:t>
            </w:r>
          </w:p>
        </w:tc>
      </w:tr>
      <w:tr>
        <w:trPr>
          <w:trHeight w:val="1221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ланирование и проведение закупки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ы масштабные изменения в правила планирования и проведения закупок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инство изменений уже вступи</w:t>
              <w:softHyphen/>
              <w:t>ли в силу, в частности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егулировано проведение заку</w:t>
              <w:softHyphen/>
              <w:t>пок с неизвестным объемом, исходя из начальной цены единицы товара (работы, услуги), кроме лекарств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 до 300 млн руб. размер НМЦК, при которой можно прово</w:t>
              <w:softHyphen/>
              <w:t>дить короткий аукцион; при закуп</w:t>
              <w:softHyphen/>
              <w:t>ке работ на объектах капитально</w:t>
              <w:softHyphen/>
              <w:t>го строительства эта сумма           со</w:t>
              <w:softHyphen/>
              <w:t>ставляет 2 млрд руб.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ешено проводить закупку уже через день после внесения изме</w:t>
              <w:softHyphen/>
              <w:t>нений в план-график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б изменениях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Новые правила обосно</w:t>
                <w:softHyphen/>
                <w:t>вания и планирования закупок по Закону N 44-ФЗ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Как составлять и изме</w:t>
                <w:softHyphen/>
                <w:t>нять госконтракты с 1 июл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Как с 1 июля проводить госзакупки с неизвестным объе</w:t>
                <w:softHyphen/>
                <w:t>мом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кж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новом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обосновать начальную цену еди</w:t>
                <w:softHyphen/>
                <w:t>ницы товара (работы, услуги);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составить, утвердить и разместить план-график закупок по Закону N 44-ФЗ на 2020 г.</w:t>
              </w:r>
            </w:hyperlink>
          </w:p>
        </w:tc>
      </w:tr>
      <w:tr>
        <w:trPr>
          <w:trHeight w:val="1221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беспечение заявки, исполнения контракта и га</w:t>
              <w:softHyphen/>
              <w:t>рантийных обязательств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о обеспечение гарантийных обязательств и существенно измене</w:t>
              <w:softHyphen/>
              <w:t>ны правила обеспечения заявки и          ис</w:t>
              <w:softHyphen/>
              <w:t>полнения контракта, в частност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5" w:leader="none"/>
                <w:tab w:val="left" w:pos="297" w:leader="none"/>
              </w:tabs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ло возможно предоставлять обеспечение заявки в виде банковской гарантии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 максимальный срок возврата поставщику обеспечения исполнения             кон</w:t>
              <w:softHyphen/>
              <w:t>тракт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щику разрешено изме</w:t>
              <w:softHyphen/>
              <w:t>нять способ обеспечения        ис</w:t>
              <w:softHyphen/>
              <w:t>полнения контракта и обеспе</w:t>
              <w:softHyphen/>
              <w:t>чения гарантийных обяза</w:t>
              <w:softHyphen/>
              <w:t>тельств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ы правила умень</w:t>
              <w:softHyphen/>
              <w:t>шения обеспечения исполне</w:t>
              <w:softHyphen/>
              <w:t>ния контракта в ходе его           ис</w:t>
              <w:softHyphen/>
              <w:t>полнения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сти читайте 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             Ре</w:t>
                <w:softHyphen/>
                <w:t>форма госзакупок: как с 1 июля изме</w:t>
                <w:softHyphen/>
                <w:t>нятся правила обеспечения контрак</w:t>
                <w:softHyphen/>
                <w:t>тов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лучить банковскую гарантию для обеспе</w:t>
                <w:softHyphen/>
                <w:t>чения заявки или государственно</w:t>
                <w:softHyphen/>
                <w:t>го контракта по Закону N 44-ФЗ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0"/>
              <w:jc w:val="both"/>
              <w:rPr/>
            </w:pP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редоста</w:t>
                <w:softHyphen/>
                <w:t>вить обеспечение исполнения контракта по Закону N 44-ФЗ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м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редоставить обеспечение гаран</w:t>
                <w:softHyphen/>
                <w:t>тийных обязательств по Закону           N 44-ФЗ</w:t>
              </w:r>
            </w:hyperlink>
          </w:p>
        </w:tc>
      </w:tr>
      <w:tr>
        <w:trPr>
          <w:trHeight w:val="1221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Закупка у единственного поставщика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остились закупки у единственного поставщика, в частности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а сумма закупок малого объема со 100 тыс. до 300 тыс. руб.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ешено изменять по соглаше</w:t>
              <w:softHyphen/>
              <w:t>нию сторон существенные усло</w:t>
              <w:softHyphen/>
              <w:t>вия отдельных контрактов, заклю</w:t>
              <w:softHyphen/>
              <w:t>ченных, в том числе, при закупке услуг естественных монополий, аренды нежилых зданий и поме</w:t>
              <w:softHyphen/>
              <w:t>щений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усмотрены и другие изменения, вступающие в силу позднее. Напри</w:t>
              <w:softHyphen/>
              <w:t xml:space="preserve">мер,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с 31 июля 2019 г.</w:t>
            </w:r>
            <w:r>
              <w:rPr>
                <w:rFonts w:cs="Arial" w:ascii="Arial" w:hAnsi="Arial"/>
                <w:sz w:val="20"/>
                <w:szCs w:val="20"/>
              </w:rPr>
              <w:t xml:space="preserve"> не нужно бу</w:t>
              <w:softHyphen/>
              <w:t>дет размещать извещение о проведе</w:t>
              <w:softHyphen/>
              <w:t>нии закупки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ольше информации в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Госза</w:t>
                <w:softHyphen/>
                <w:t>купки у единственного поставщика упростят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новых правилах читайте также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овом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осуществить закупку у единствен</w:t>
                <w:softHyphen/>
                <w:t>ного поставщика по Закону               N 44-ФЗ с 31.07.2019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внести из</w:t>
                <w:softHyphen/>
                <w:t>менения в закупку у единственно</w:t>
                <w:softHyphen/>
                <w:t>го поставщика по Закону N 44-ФЗ</w:t>
              </w:r>
            </w:hyperlink>
          </w:p>
        </w:tc>
      </w:tr>
      <w:tr>
        <w:trPr>
          <w:trHeight w:val="827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Закупка строительных         ра</w:t>
              <w:softHyphen/>
              <w:t>бот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Style19"/>
              <w:spacing w:lineRule="auto" w:line="240" w:before="120" w:after="0"/>
              <w:ind w:left="13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ало проще проводить аукционы по закупке строительных работ на объ</w:t>
              <w:softHyphen/>
              <w:t xml:space="preserve">ектах капитального строительства, в частности, </w:t>
            </w:r>
            <w:r>
              <w:rPr>
                <w:rFonts w:cs="Arial" w:ascii="Arial" w:hAnsi="Arial"/>
                <w:sz w:val="20"/>
                <w:szCs w:val="20"/>
              </w:rPr>
              <w:t>увеличен до 2 млрд руб. размер НМЦК, при котором можно проводить короткий аукцион. Изве</w:t>
              <w:softHyphen/>
              <w:t>щение о такой закупке можно разме</w:t>
              <w:softHyphen/>
              <w:t>стить за 7 дней до даты окончания подачи заявок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о проще вносить изменения в контракт на выполнение строитель</w:t>
              <w:softHyphen/>
              <w:t>ных работ, в частности, разрешено изменять вид выполняемых работ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о обязательное включение проектной документации в докумен</w:t>
              <w:softHyphen/>
              <w:t>тацию о закупке, кроме случаев, когда проектирование входит в предмет контракта или проект не обязателен. Если проектная документация вклю</w:t>
              <w:softHyphen/>
              <w:t>чена, то в первой части заявки участ</w:t>
              <w:softHyphen/>
              <w:t>ник указывает только согласие на вы</w:t>
              <w:softHyphen/>
              <w:t>полнение работ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ую информацию можно найти в новом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рове</w:t>
                <w:softHyphen/>
                <w:t>сти закупку строительных работ по Закону N 44-ФЗ</w:t>
              </w:r>
            </w:hyperlink>
          </w:p>
        </w:tc>
      </w:tr>
      <w:tr>
        <w:trPr>
          <w:trHeight w:val="402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Закупка в сфере культуры и образования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ощаются закупки для учреждений культуры и образования: </w:t>
            </w: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с 31 июля 2019 г.</w:t>
            </w:r>
            <w:r>
              <w:rPr>
                <w:rFonts w:cs="Arial" w:ascii="Arial" w:hAnsi="Arial"/>
                <w:sz w:val="20"/>
                <w:szCs w:val="20"/>
              </w:rPr>
              <w:t>, в частност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ится сумма закупки у един</w:t>
              <w:softHyphen/>
              <w:t xml:space="preserve">ственного поставщика до 600 тыс. руб.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ится годовой лимит таких закупок до 30 млн руб. (при этом не более 50% СГОЗ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закупке отдельных работ, связанных с сохранением куль</w:t>
              <w:softHyphen/>
              <w:t>турных ценностей, у заказчика бу</w:t>
              <w:softHyphen/>
              <w:t>дет право запретить привлечение третьих лиц для исполнения контракта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читайте в </w:t>
            </w: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          С 31 июля станет проще про</w:t>
                <w:softHyphen/>
                <w:t>водить за</w:t>
                <w:softHyphen/>
                <w:t>купки в сфере культуры и образования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отражены в </w:t>
            </w: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</w:t>
                <w:softHyphen/>
                <w:t>шении: Как провести закупки малого объема по Закону N 44-ФЗ</w:t>
              </w:r>
            </w:hyperlink>
          </w:p>
        </w:tc>
      </w:tr>
      <w:tr>
        <w:trPr/>
        <w:tc>
          <w:tcPr>
            <w:tcW w:w="1063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Условия контракта</w:t>
            </w:r>
          </w:p>
        </w:tc>
      </w:tr>
      <w:tr>
        <w:trPr/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Указание НДС в контракте с поставщиком на УСН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АС России разъяснил, как указывать условие об НДС в контракте с по</w:t>
              <w:softHyphen/>
              <w:t>ставщиком, применяющим УСН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120" w:after="0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проект контракта условие о цене включается как вариативно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«включая НДС/НДС не облагает</w:t>
              <w:softHyphen/>
              <w:t>ся»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акт заключается по цене, предложенной победителем            за</w:t>
              <w:softHyphen/>
              <w:t>купк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 обязан по требованию победителя закупки внести в кон</w:t>
              <w:softHyphen/>
              <w:t>тракт условие «НДС не облагает</w:t>
              <w:softHyphen/>
              <w:t>ся» с указанием основания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ъяснения отражены, в част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дгото</w:t>
                <w:softHyphen/>
                <w:t>вить проект государственного, му</w:t>
                <w:softHyphen/>
                <w:t>ниципального контракта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ключить государственный, муниципальный контракт по результатам закупки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ключить государственный (муниципаль</w:t>
                <w:softHyphen/>
                <w:t>ный) контракт при закупках в элек</w:t>
                <w:softHyphen/>
                <w:t>тронной форме по 44-ФЗ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063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Исполнение контракта</w:t>
            </w:r>
          </w:p>
        </w:tc>
      </w:tr>
      <w:tr>
        <w:trPr>
          <w:trHeight w:val="1517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Уступка требования                  об оплате по контракту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признал недей</w:t>
              <w:softHyphen/>
              <w:t>ствующим со дня издания письмо Минфина России, в котором указано на неправомерность любой пере</w:t>
              <w:softHyphen/>
              <w:t>уступки права требования по государ</w:t>
              <w:softHyphen/>
              <w:t>ственным контрактам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воды ВС РФ включены в </w:t>
            </w:r>
            <w:hyperlink r:id="rId2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Можно ли уступить право требования оплаты по государствен</w:t>
                <w:softHyphen/>
                <w:t>ному контракту</w:t>
              </w:r>
            </w:hyperlink>
          </w:p>
        </w:tc>
      </w:tr>
      <w:tr>
        <w:trPr/>
        <w:tc>
          <w:tcPr>
            <w:tcW w:w="1063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беспечение исполнения контракта</w:t>
            </w:r>
          </w:p>
        </w:tc>
      </w:tr>
      <w:tr>
        <w:trPr>
          <w:trHeight w:val="2194" w:hRule="atLeast"/>
        </w:trPr>
        <w:tc>
          <w:tcPr>
            <w:tcW w:w="2943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Банковская гарантия</w:t>
            </w:r>
          </w:p>
        </w:tc>
        <w:tc>
          <w:tcPr>
            <w:tcW w:w="382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ерховный Суд РФ обобщил судеб</w:t>
              <w:softHyphen/>
              <w:t>ную практику и определил следующие правовые позиции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е банковской гарантии о приложении к требованию о пла</w:t>
              <w:softHyphen/>
              <w:t>теже оригинала гарантии на бу</w:t>
              <w:softHyphen/>
              <w:t>мажном носителе является ни</w:t>
              <w:softHyphen/>
              <w:t>чтожным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ефициар обязан возместить принципалу расходы на оплату гарантии по контрактам, прекра</w:t>
              <w:softHyphen/>
              <w:t>щенным по обстоятельствам, за которые отвечает бенефициар</w:t>
            </w:r>
          </w:p>
        </w:tc>
        <w:tc>
          <w:tcPr>
            <w:tcW w:w="383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 выводах Верховного Су</w:t>
              <w:softHyphen/>
              <w:t xml:space="preserve">да РФ в </w:t>
            </w:r>
            <w:hyperlink r:id="rId2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Получить деньги по банковской гарантии стано</w:t>
                <w:softHyphen/>
                <w:t>вится про</w:t>
                <w:softHyphen/>
                <w:t>ще: Верховный суд защитил бенефи</w:t>
                <w:softHyphen/>
                <w:t>циаров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вые позиции ВС РФ отражены, в частност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новом</w:t>
            </w:r>
            <w:r>
              <w:rPr/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лучить выплату по банковской гарантии, выданной в рамках За</w:t>
                <w:softHyphen/>
                <w:t>кона N 44-ФЗ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лучить банковскую гарантию для обеспе</w:t>
                <w:softHyphen/>
                <w:t>чения заявки или государственно</w:t>
                <w:softHyphen/>
                <w:t>го контракта по Закону N 44-ФЗ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4"/>
      <w:footerReference w:type="default" r:id="rId25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7.20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специалиста по закупкам (</w:t>
    </w:r>
    <w:r>
      <w:rPr>
        <w:i/>
        <w:color w:val="808080"/>
        <w:sz w:val="18"/>
        <w:szCs w:val="18"/>
        <w:lang w:val="en-US"/>
      </w:rPr>
      <w:t>I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348F01921F9FB25A84070726EE12D70556C366EABCC2064512BE3C1BC574215A16B070CAE4777AC2588E2C672A260AB1A07231E21B1675F8G9I" TargetMode="External"/><Relationship Id="rId3" Type="http://schemas.openxmlformats.org/officeDocument/2006/relationships/hyperlink" Target="consultantplus://offline/ref=76843D2D2DC92D014E56C73F5426B1AC06B85E0AB667742A90F2332EEB5558B2B0E5D319EAD7723CD4BE0E11D7E73882079C1233DA290C9FY4KEI" TargetMode="External"/><Relationship Id="rId4" Type="http://schemas.openxmlformats.org/officeDocument/2006/relationships/hyperlink" Target="consultantplus://offline/ref=9DB96EC88D2427C63E0B03BD3243CAF3B1ADA5818E089903657D1276C62AA1E0D27F90B3076B5BF4B4275EBA6DF06C90C0AB4DC3DC1E24CAi3L5I" TargetMode="External"/><Relationship Id="rId5" Type="http://schemas.openxmlformats.org/officeDocument/2006/relationships/hyperlink" Target="consultantplus://offline/ref=FC45D339DBA4BD3170764FBF4E00EBD82C2CF744891B140269E4F7A42B3B377DAE4641CE30148D3370754EBED615908CF782596B6B93ADC0VCR4I" TargetMode="External"/><Relationship Id="rId6" Type="http://schemas.openxmlformats.org/officeDocument/2006/relationships/hyperlink" Target="consultantplus://offline/ref=758EE9C91991A72288F4B3708AD6C6AA10E16B1EC2D85E155F1577C23451B49C6E2B0F41FAB59EB9610B3E5E5C82EB9F652FCD5A950B59D0X5e6N" TargetMode="External"/><Relationship Id="rId7" Type="http://schemas.openxmlformats.org/officeDocument/2006/relationships/hyperlink" Target="consultantplus://offline/ref=740D0E4968F96D1AFACDF12EE401C2A485D50494BE8618DE7FA8BC44408DE542576F02F7F4F0DE960675B1B85CA30CAEFBCB46D07C28A8EF45A5I" TargetMode="External"/><Relationship Id="rId8" Type="http://schemas.openxmlformats.org/officeDocument/2006/relationships/hyperlink" Target="consultantplus://offline/ref=0D911965A00B72A43E451582A9B4F18C62EB69869257AC9E568E2F6BA7A2DE71CE743BF297A01DFC1EAE5F8E90C2C6D8CCB8EC66FE3E301D4AeEI" TargetMode="External"/><Relationship Id="rId9" Type="http://schemas.openxmlformats.org/officeDocument/2006/relationships/hyperlink" Target="consultantplus://offline/ref=5602DE646D81FBA8AD4CB26597A7AACEAE67A2DEBF425878FE64475D808D26FE0C4610B5B4C55F8F39BCF32B4BEFB8D10438FC6ED8C9F0EFE5d6I" TargetMode="External"/><Relationship Id="rId10" Type="http://schemas.openxmlformats.org/officeDocument/2006/relationships/hyperlink" Target="consultantplus://offline/ref=FCC526BE7DE4A5B9BFD65533CAC688F3309B42357BCEDC7B2EA81EE11966D7354FA844AC9A7994E390B6C4665E51369EDCBEAB0B7B738FFAV3g5I" TargetMode="External"/><Relationship Id="rId11" Type="http://schemas.openxmlformats.org/officeDocument/2006/relationships/hyperlink" Target="consultantplus://offline/ref=AAC339A9BC6CEDDA2D60CBF29E443D4A9B42EFAAD7B67FE90443928E6C470BA5EE0179003F26FA794E96EBFA948138D7EEE27361530B9CCCm0CFI" TargetMode="External"/><Relationship Id="rId12" Type="http://schemas.openxmlformats.org/officeDocument/2006/relationships/hyperlink" Target="consultantplus://offline/ref=656A252A188987E5610D2CDCE97132DA1CDD848DFABEDEE5E54B6A521AF0A0B2B30121C25A829A1F94B3D166708AE0AE889A282F95F0A7DFzCNCI" TargetMode="External"/><Relationship Id="rId13" Type="http://schemas.openxmlformats.org/officeDocument/2006/relationships/hyperlink" Target="consultantplus://offline/ref=9FBA38602F31DB5FC8E477D61EE23F63CB085AE67C2BFAE46DAADED1BF8934A4A59F1AD7DC5D3CECDE525BC9DEB9F53E9FB4D4A69F89E2ECpFU1I" TargetMode="External"/><Relationship Id="rId14" Type="http://schemas.openxmlformats.org/officeDocument/2006/relationships/hyperlink" Target="consultantplus://offline/ref=2B26D583D77E5A05ED9C7AC5D4824C7D3384293B63D567F0DEF72F2F58DD8CDC49379520DC0816D5F4D9AE7699217D0E98E40E6D478B310B51lAO" TargetMode="External"/><Relationship Id="rId15" Type="http://schemas.openxmlformats.org/officeDocument/2006/relationships/hyperlink" Target="consultantplus://offline/ref=6E0510F423097644301AB6CF1F1853DD7C7311F40BB2A59186BC7EDEFCF31DEBCEDF3198EBC7E6C5A45355FE07041422A6D911E056277552eDR7M" TargetMode="External"/><Relationship Id="rId16" Type="http://schemas.openxmlformats.org/officeDocument/2006/relationships/hyperlink" Target="consultantplus://offline/ref=D55AB8490583A67B5F323F8838D69939D0A78C2C5C604DF9DA4183EF0D3ECA058952600E5086EC566017153E1B950C39938AF5B3A70D19DCO544M" TargetMode="External"/><Relationship Id="rId17" Type="http://schemas.openxmlformats.org/officeDocument/2006/relationships/hyperlink" Target="consultantplus://offline/ref=1FB07DF40EE1395924A4887702880AF03734550B746A512F490B07418A4EBE0E0169D9F212D04AAE7F03707E7774D2F70F9F549AB1D9FD59v4rCJ" TargetMode="External"/><Relationship Id="rId18" Type="http://schemas.openxmlformats.org/officeDocument/2006/relationships/hyperlink" Target="consultantplus://offline/ref=FE3118C305A2EDD544C39EE7D58F1B00B22F5C4704A3FA73AB0D2971BA33688F986BD90D127A25FB90406B5EF038DA6C6CA889A86ED3957EQ2r1J" TargetMode="External"/><Relationship Id="rId19" Type="http://schemas.openxmlformats.org/officeDocument/2006/relationships/hyperlink" Target="consultantplus://offline/ref=914C6A69D6BDEE3ECC1C37CA8DD88D6A1FC086B2944A61AED8D141F3E97E5877C81343BAAD50EEADE5225E2C7132D60F0ABC59965213EC87r8s8J" TargetMode="External"/><Relationship Id="rId20" Type="http://schemas.openxmlformats.org/officeDocument/2006/relationships/hyperlink" Target="consultantplus://offline/ref=12506ABFB2CCAC6E7F845DFAECEC0F2EA90FAD9698B324D3858879959993301AC4F937F52A3FFAEF72CB4263BDD9140711257438BFD05A3FR2CFK" TargetMode="External"/><Relationship Id="rId21" Type="http://schemas.openxmlformats.org/officeDocument/2006/relationships/hyperlink" Target="consultantplus://offline/ref=05C906A7924C7CBBF1E122424977FD6CF41C5123A4FD3C1F6B7703A139E2182FB9ADDB0C03495E7F00B53B7F774CD9A064EEA0D3524CB252e3c1K" TargetMode="External"/><Relationship Id="rId22" Type="http://schemas.openxmlformats.org/officeDocument/2006/relationships/hyperlink" Target="consultantplus://offline/ref=7E3222016B48239D1F3931F6FD277696927E214E38891EA2ADEE936E62C97BDE74705F56B250480F6FE0DE4280409C9C1939D710400B19ECb6eEK" TargetMode="External"/><Relationship Id="rId23" Type="http://schemas.openxmlformats.org/officeDocument/2006/relationships/hyperlink" Target="consultantplus://offline/ref=E0267D050B2A6F127A535EEEEE7DF8B6905E8DB2FC550B1F74BFD44F88FF50AC615A921854A29C17EA2BD08FDEB0DA9BD24F67F0D02A6ACAC8fBK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46:00Z</dcterms:created>
  <dc:creator>MPR-AdamyanOR</dc:creator>
  <dc:description/>
  <cp:keywords/>
  <dc:language>en-US</dc:language>
  <cp:lastModifiedBy>Адамян Ольга Робертовна</cp:lastModifiedBy>
  <cp:lastPrinted>2019-04-05T14:43:00Z</cp:lastPrinted>
  <dcterms:modified xsi:type="dcterms:W3CDTF">2019-07-11T14:35:00Z</dcterms:modified>
  <cp:revision>48</cp:revision>
  <dc:subject/>
  <dc:title>Самые важные изменения в работе бухгалтера</dc:title>
</cp:coreProperties>
</file>