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САМЫЕ ВАЖНЫЕ ИЗМЕНЕНИЯ В РАБОТЕ ЮРИСТА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II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800080"/>
        </w:rPr>
        <w:t>(июль – сентябрь 2019 г.)</w:t>
      </w:r>
    </w:p>
    <w:p>
      <w:pPr>
        <w:pStyle w:val="Normal"/>
        <w:rPr>
          <w:rFonts w:ascii="Arial" w:hAnsi="Arial" w:cs="Arial"/>
          <w:color w:val="800080"/>
          <w:sz w:val="28"/>
          <w:szCs w:val="28"/>
        </w:rPr>
      </w:pPr>
      <w:r>
        <w:rPr>
          <w:rFonts w:cs="Arial" w:ascii="Arial" w:hAnsi="Arial"/>
          <w:color w:val="800080"/>
          <w:sz w:val="28"/>
          <w:szCs w:val="28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5"/>
        <w:gridCol w:w="3438"/>
        <w:gridCol w:w="105"/>
        <w:gridCol w:w="4006"/>
      </w:tblGrid>
      <w:tr>
        <w:trPr>
          <w:trHeight w:val="758" w:hRule="atLeast"/>
        </w:trPr>
        <w:tc>
          <w:tcPr>
            <w:tcW w:w="2657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43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4111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удебный процесс</w:t>
            </w:r>
          </w:p>
        </w:tc>
      </w:tr>
      <w:tr>
        <w:trPr/>
        <w:tc>
          <w:tcPr>
            <w:tcW w:w="3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26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Регулирование групповых исков</w:t>
            </w:r>
          </w:p>
        </w:tc>
        <w:tc>
          <w:tcPr>
            <w:tcW w:w="343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щественно изменилось регули</w:t>
              <w:softHyphen/>
              <w:t>рование групповых исков в ар</w:t>
              <w:softHyphen/>
              <w:t>битражном процессе, в том      числе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рупповые иски нужно пода</w:t>
              <w:softHyphen/>
              <w:t>вать по адресу ответчика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ти дело от имени группы лиц будет один из ее членов (кроме установленных зако</w:t>
              <w:softHyphen/>
              <w:t>ном случаев), указанный в заявлении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ы права присоеди</w:t>
              <w:softHyphen/>
              <w:t>нившихся к иску лиц и поря</w:t>
              <w:softHyphen/>
              <w:t xml:space="preserve">док несения судебных рас- ходов.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о регулирование группо</w:t>
              <w:softHyphen/>
              <w:t>вых исков для гражданского про</w:t>
              <w:softHyphen/>
              <w:t>цесс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 изменениях читайте в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Опубликован закон о групповых исках в гражданском и арбитражном процессе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учтены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ие послед</w:t>
                <w:softHyphen/>
                <w:t>ствия влечет отказ от иска в арбит</w:t>
                <w:softHyphen/>
                <w:t>ражном суде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ие послед</w:t>
                <w:softHyphen/>
                <w:t>ствия влечет отказ от иска по граж</w:t>
                <w:softHyphen/>
                <w:t>данскому делу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ую информацию о коллективных исках в арбитражном процессе можно найти в новом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о</w:t>
                <w:softHyphen/>
                <w:t>даются и рассматриваются коллектив</w:t>
                <w:softHyphen/>
                <w:t xml:space="preserve">ные иски в арбитражном процессе 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6" w:hRule="atLeast"/>
        </w:trPr>
        <w:tc>
          <w:tcPr>
            <w:tcW w:w="3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26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Процессуальная реформа</w:t>
            </w:r>
          </w:p>
        </w:tc>
        <w:tc>
          <w:tcPr>
            <w:tcW w:w="343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ые апелляционные и касса</w:t>
              <w:softHyphen/>
              <w:t>ционные суды общей юрисдикции начали деятельность с 1 октября 2019 г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овный Суд РФ разъяснил правила обжалования в суде об</w:t>
              <w:softHyphen/>
              <w:t>щей юрисдикции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 порядке рассмотрения жа</w:t>
              <w:softHyphen/>
              <w:t>лоб и заявлений, поданных до начала деятельности новых суд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24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орядке обжалования су</w:t>
              <w:softHyphen/>
              <w:t>дебных актов, вступивших в силу до начала деятельности новых судов</w:t>
            </w:r>
          </w:p>
        </w:tc>
        <w:tc>
          <w:tcPr>
            <w:tcW w:w="4111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озициях Верховного Суда РФ читайте в </w:t>
            </w: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Разъяснения Пленума ВС РФ: что учесть юристам, когда заработают новые суды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ветствующие выводы включены в </w:t>
            </w: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Как составить и подать кассационную жалобу по ГПК РФ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szCs w:val="20"/>
                </w:rPr>
                <w:t xml:space="preserve"> </w:t>
              </w:r>
            </w:hyperlink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Регистрация СМИ</w:t>
            </w:r>
          </w:p>
        </w:tc>
      </w:tr>
      <w:tr>
        <w:trPr>
          <w:trHeight w:val="2303" w:hRule="atLeast"/>
        </w:trPr>
        <w:tc>
          <w:tcPr>
            <w:tcW w:w="2657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Регламент по регистрации СМ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 в действие новый админи</w:t>
              <w:softHyphen/>
              <w:t>стративный регламент по реги</w:t>
              <w:softHyphen/>
              <w:t xml:space="preserve">страции СМИ. Порядок оказания госуслуги по регистрации приведен в соответствие с Законом о СМИ.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гламенту прилагается форма заявления о регистрации</w:t>
            </w:r>
          </w:p>
        </w:tc>
        <w:tc>
          <w:tcPr>
            <w:tcW w:w="400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ую информацию о регистрации СМИ можно найти в новом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зарегистрировать СМИ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троительство</w:t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Административная ответственность</w:t>
            </w:r>
          </w:p>
        </w:tc>
        <w:tc>
          <w:tcPr>
            <w:tcW w:w="343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 размер штрафа за     незаконную эксплуатацию объек</w:t>
              <w:softHyphen/>
              <w:t xml:space="preserve">та капитального строительства без разрешения на ввод его в эксплуатацию. 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юридических лиц максималь</w:t>
              <w:softHyphen/>
              <w:t xml:space="preserve">ный штраф составит 1 млн руб. </w:t>
            </w:r>
          </w:p>
        </w:tc>
        <w:tc>
          <w:tcPr>
            <w:tcW w:w="4111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ее в </w:t>
            </w: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Собствен</w:t>
                <w:softHyphen/>
                <w:t>никам и арендаторам: проверьте разре</w:t>
                <w:softHyphen/>
                <w:t>шение на ввод здания, чтобы не полу</w:t>
                <w:softHyphen/>
                <w:t>чить миллионный штраф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анные изменения учтены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1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Что такое рекон</w:t>
                <w:softHyphen/>
                <w:t>струкция здания и как ее провести;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Обзоре основных изменений: Дого</w:t>
                <w:softHyphen/>
                <w:t>вор аренды зданий и сооружений</w:t>
              </w:r>
            </w:hyperlink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Корпоративное право</w:t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редоставление документов акционерам</w:t>
            </w:r>
          </w:p>
        </w:tc>
        <w:tc>
          <w:tcPr>
            <w:tcW w:w="343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ступили в силу новые правила предоставления акционерным обществом информации акцио</w:t>
              <w:softHyphen/>
              <w:t>нерам, в соответствии с которы</w:t>
              <w:softHyphen/>
              <w:t>ми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е о предоставлении доступа к документам можно предъявить через номиналь</w:t>
              <w:softHyphen/>
              <w:t>ного держател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ебование могут предъявить несколько лиц совместно. 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вом непубличного акционер</w:t>
              <w:softHyphen/>
              <w:t>ного общества по единогласному решению всех акционеров могут быть установлены иные правила</w:t>
            </w:r>
          </w:p>
        </w:tc>
        <w:tc>
          <w:tcPr>
            <w:tcW w:w="4111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12" w:leader="none"/>
              </w:tabs>
              <w:spacing w:before="24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 новых правилах предо</w:t>
              <w:softHyphen/>
              <w:t>ставления документов читайте в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Акционерам и компаниям: с 24 августа нужно будет по-новому запрашивать и передавать документы об АО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712" w:leader="none"/>
              </w:tabs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ую информацию о предоставле</w:t>
              <w:softHyphen/>
              <w:t xml:space="preserve">нии документов можно найти в новом </w:t>
            </w:r>
            <w:hyperlink r:id="rId1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акционерам по их требованию предоставить информацию об акционерном обществе</w:t>
              </w:r>
            </w:hyperlink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Технадзор</w:t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Регистрация опасных производственных объектов</w:t>
            </w:r>
          </w:p>
        </w:tc>
        <w:tc>
          <w:tcPr>
            <w:tcW w:w="3543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действие новый регла</w:t>
              <w:softHyphen/>
              <w:t>мент регистрации опасных произ</w:t>
              <w:softHyphen/>
              <w:t>водственных объектов в государ</w:t>
              <w:softHyphen/>
              <w:t>ственном реестре</w:t>
            </w:r>
          </w:p>
        </w:tc>
        <w:tc>
          <w:tcPr>
            <w:tcW w:w="400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ее в </w:t>
            </w:r>
            <w:hyperlink r:id="rId1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зарегистрировать опасный произ</w:t>
                <w:softHyphen/>
                <w:t>водственный объект</w:t>
              </w:r>
            </w:hyperlink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Охранная деятельность</w:t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Лицензирование частной охранной деятельности</w:t>
            </w:r>
          </w:p>
        </w:tc>
        <w:tc>
          <w:tcPr>
            <w:tcW w:w="3543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действие новый регла</w:t>
              <w:softHyphen/>
              <w:t>мент лицензирования частной охранной деятельности.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цензию выдают территориаль</w:t>
              <w:softHyphen/>
              <w:t>ные органы Росгвардии</w:t>
            </w:r>
          </w:p>
        </w:tc>
        <w:tc>
          <w:tcPr>
            <w:tcW w:w="400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ую информацию о получении лицензии можно найти в новом</w:t>
            </w:r>
            <w:r>
              <w:rPr/>
              <w:t xml:space="preserve"> </w:t>
            </w:r>
            <w:hyperlink r:id="rId1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олучить и переоформить лицензию на осуществление частной охранной деятельности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6"/>
      <w:footerReference w:type="default" r:id="rId17"/>
      <w:type w:val="nextPage"/>
      <w:pgSz w:w="11906" w:h="16838"/>
      <w:pgMar w:left="720" w:right="72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5.10.201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юриста (</w:t>
    </w:r>
    <w:r>
      <w:rPr>
        <w:i/>
        <w:color w:val="808080"/>
        <w:sz w:val="18"/>
        <w:szCs w:val="18"/>
        <w:lang w:val="en-US"/>
      </w:rPr>
      <w:t>III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896D1765FD066624BA3F35565DA74C63101A474394E06D4F5A7B16A7AA10B25F391394B4D8E5B2A17868F8E7FA3CA653C6FDD4930BDF13qFl8N" TargetMode="External"/><Relationship Id="rId3" Type="http://schemas.openxmlformats.org/officeDocument/2006/relationships/hyperlink" Target="consultantplus://offline/ref=8365A6D516F294D17AE0D412D13F5DF6332130A210FDEE220E67C9E6E135B503F00CE9F83219DB3F5474DB19BF64BCA348017D17DFFC786Ch80CJ" TargetMode="External"/><Relationship Id="rId4" Type="http://schemas.openxmlformats.org/officeDocument/2006/relationships/hyperlink" Target="consultantplus://offline/ref=11585E2FC1259127B86E39E679DFF4C519894F13FD76270236F1EEAD7591244C95C66D5F5D24FBFB6E845DC310879F9931FDF816E5A52BF3QD11J" TargetMode="External"/><Relationship Id="rId5" Type="http://schemas.openxmlformats.org/officeDocument/2006/relationships/hyperlink" Target="consultantplus://offline/ref=48F4A782D022E659459FA0D96D28AEBF09D0B8B17E94AE6750F51AAD35FB5BAD0DE05CD3B8822996C9AC7A182F353D5DD7B72F0CE064EE24uCrCQ" TargetMode="External"/><Relationship Id="rId6" Type="http://schemas.openxmlformats.org/officeDocument/2006/relationships/hyperlink" Target="consultantplus://offline/ref=DDE1E3593979229228B3A17AED962F9889EFE977A5B6526A8ACEF73D3D7170A14FC91E797C4C67837BFA56C2A9F53BD88CB003CC63B2AF95k4MCK" TargetMode="External"/><Relationship Id="rId7" Type="http://schemas.openxmlformats.org/officeDocument/2006/relationships/hyperlink" Target="consultantplus://offline/ref=2B5EBD50788A41D571997BC957628B7B7768435B4F4CB0204421A9998BD850E409607FDCD65ABAF2D931D1944E4E29D267370A8569945240wAvFQ" TargetMode="External"/><Relationship Id="rId8" Type="http://schemas.openxmlformats.org/officeDocument/2006/relationships/hyperlink" Target="consultantplus://offline/ref=C25C0449D1F861F5F43ED3404F9F9CFBC68283F680C9008BA1F2E49F327438DB98C2E2D4920D7EB7A4999B12F8A1781F42B2B7AF0D7BDD4508c2N" TargetMode="External"/><Relationship Id="rId9" Type="http://schemas.openxmlformats.org/officeDocument/2006/relationships/hyperlink" Target="consultantplus://offline/ref=401071D87C881A9A3F10F9D039D6985B6871BB3C154FE04CF0663F8A1C114FD7D77ED8731F76058B5CB56E9F219188505CC0939D52E80C68sAl9O" TargetMode="External"/><Relationship Id="rId10" Type="http://schemas.openxmlformats.org/officeDocument/2006/relationships/hyperlink" Target="consultantplus://offline/ref=B8DBB610EAF97E3E84E01E64712CE218EF6B3038F0AE47899B5B2A4CBBE453C8B94D170652AE9C0F98D83B679438FFE9E6C557B77EF57670B437O" TargetMode="External"/><Relationship Id="rId11" Type="http://schemas.openxmlformats.org/officeDocument/2006/relationships/hyperlink" Target="consultantplus://offline/ref=19F1B21BC2E241C288E8FC8ADEEECB083EC93409A6C2504722D8DF54E7C627A941EB8DEDA2C6C3FCB5CEC263A6587282A5C3C52FB115I4L5N" TargetMode="External"/><Relationship Id="rId12" Type="http://schemas.openxmlformats.org/officeDocument/2006/relationships/hyperlink" Target="consultantplus://offline/ref=8067A7743DF810275500DBF7D6DF1649563E21221A380F950E6CDC9B8CB7F7025844343D17F0517BD66DE6C3C288F8F3DB70521C8A9DB848YDk1J" TargetMode="External"/><Relationship Id="rId13" Type="http://schemas.openxmlformats.org/officeDocument/2006/relationships/hyperlink" Target="consultantplus://offline/ref=45A61B2AF1F627C8D30A2E06CFFBD345AE7C0F04669159BA3F210B6FC2E6CC9DA0B24024DA4077DAF38D65F28B7F19845EF805FD6F6EB37AK6m0J" TargetMode="External"/><Relationship Id="rId14" Type="http://schemas.openxmlformats.org/officeDocument/2006/relationships/hyperlink" Target="consultantplus://offline/ref=FD5E3B3B845678957F0D9377A2436F661C3FA9B33C9707551B80BD8D7E70DE17077CD6321FC1F7A1F2AC1371EFDDA92D312C40D34CC18A3Ah4N4M" TargetMode="External"/><Relationship Id="rId15" Type="http://schemas.openxmlformats.org/officeDocument/2006/relationships/hyperlink" Target="consultantplus://offline/ref=39FD9ECF0FDB63229A3B37ED28D322EAE8027C2B924CD58DE4C4517FFFA2543B408C0D40FFA7D71C6EF6A65A58C42024AACA792DA79586E7G1R3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14:00Z</dcterms:created>
  <dc:creator>MPR-AdamyanOR</dc:creator>
  <dc:description/>
  <dc:language>en-US</dc:language>
  <cp:lastModifiedBy>orb4</cp:lastModifiedBy>
  <cp:lastPrinted>2019-01-10T16:59:00Z</cp:lastPrinted>
  <dcterms:modified xsi:type="dcterms:W3CDTF">2019-10-28T09:14:00Z</dcterms:modified>
  <cp:revision>2</cp:revision>
  <dc:subject/>
  <dc:title>Самые важные изменения в работе бухгалтера</dc:title>
</cp:coreProperties>
</file>