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КАДРОВИКА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800080"/>
        </w:rPr>
        <w:t>(апрель - июнь 2019 г.)</w:t>
      </w:r>
    </w:p>
    <w:p>
      <w:pPr>
        <w:pStyle w:val="Normal"/>
        <w:spacing w:before="120" w:after="0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68"/>
        <w:gridCol w:w="8"/>
        <w:gridCol w:w="3937"/>
      </w:tblGrid>
      <w:tr>
        <w:trPr>
          <w:trHeight w:val="878" w:hRule="atLeast"/>
        </w:trPr>
        <w:tc>
          <w:tcPr>
            <w:tcW w:w="28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56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9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аботники предпенсионного возраста</w:t>
            </w:r>
          </w:p>
        </w:tc>
      </w:tr>
      <w:tr>
        <w:trPr/>
        <w:tc>
          <w:tcPr>
            <w:tcW w:w="28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едставление отчета               в ЦЗН</w:t>
            </w:r>
          </w:p>
        </w:tc>
        <w:tc>
          <w:tcPr>
            <w:tcW w:w="3576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руд сообщил о завершении ежеквартального предоставления отчета о работниках предпенсион</w:t>
              <w:softHyphen/>
              <w:t>ного возраста</w:t>
            </w:r>
          </w:p>
        </w:tc>
        <w:tc>
          <w:tcPr>
            <w:tcW w:w="393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</w:t>
                <w:softHyphen/>
                <w:t>нии: Как до 22.02.2019 заполняли и подавали в ЦЗН отчет о работниках предпенсионного возраста</w:t>
              </w:r>
            </w:hyperlink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правка о среднем заработке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Форма справки для постановки на учет в ЦЗН </w:t>
            </w:r>
          </w:p>
        </w:tc>
        <w:tc>
          <w:tcPr>
            <w:tcW w:w="356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труд России рекомендовал но</w:t>
              <w:softHyphen/>
              <w:t>вую форму справки о среднем заработке, на основании которой ЦЗН ведут регистрационный учет граждан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правке больше не приводится информация о периодах, когда заработная плата работнику времен</w:t>
              <w:softHyphen/>
              <w:t>но не выплачивалась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блюдение этой формы не яв</w:t>
              <w:softHyphen/>
              <w:t>ляется основанием для отказа в принятии справки</w:t>
            </w:r>
          </w:p>
        </w:tc>
        <w:tc>
          <w:tcPr>
            <w:tcW w:w="39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применении формы можно найти в новом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рассчитать средний за</w:t>
                <w:softHyphen/>
                <w:t>работок и оформить справку для определения размера пособия по безрабо</w:t>
                <w:softHyphen/>
                <w:t>тице</w:t>
              </w:r>
            </w:hyperlink>
            <w:r>
              <w:rPr/>
              <w:t>.</w:t>
            </w:r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оформления справки рекомендуем воспользоваться новой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Формой: Справка о среднем заработке за по</w:t>
                <w:softHyphen/>
                <w:t>следние три месяца для определения размера пособия по безработице по форме, рекомендованной Минтрудом России (образец заполнения)</w:t>
              </w:r>
            </w:hyperlink>
          </w:p>
        </w:tc>
      </w:tr>
      <w:tr>
        <w:trPr>
          <w:trHeight w:val="402" w:hRule="atLeast"/>
        </w:trPr>
        <w:tc>
          <w:tcPr>
            <w:tcW w:w="10348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храна труда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Эксплуатация промышленного транспорта</w:t>
            </w:r>
          </w:p>
        </w:tc>
        <w:tc>
          <w:tcPr>
            <w:tcW w:w="3568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новые единые Правила по охране труда при эксплуатации промышленного транспорта, например, автопогрузчиков, кон</w:t>
              <w:softHyphen/>
              <w:t>вейеров, трубопроводов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снове этих правил работода</w:t>
              <w:softHyphen/>
              <w:t>тели разрабатывают и утверждают инструкции по охране труда</w:t>
            </w:r>
          </w:p>
        </w:tc>
        <w:tc>
          <w:tcPr>
            <w:tcW w:w="394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ее о новых правилах читайте в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 9 апреля работодателям нужно организовывать работу на про</w:t>
                <w:softHyphen/>
                <w:t>мышленном транспорте по новому документу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7.20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692EC7D2DEF990D5C28E4FCB525E83C51BD89099B1CB83393065C041697B144CFC0C562BBC2AE6D135F109B992889B540C3407C94FCE1Dt40AK" TargetMode="External"/><Relationship Id="rId3" Type="http://schemas.openxmlformats.org/officeDocument/2006/relationships/hyperlink" Target="consultantplus://offline/ref=83AE08076417C1D9993315F6BA1E690B3E031BD6F7CA7FD236234BC9ECE8FA1D72FC7EFBEEE4DABBD31606B0EAD1D9682C11422C73DF8FCDk9R2L" TargetMode="External"/><Relationship Id="rId4" Type="http://schemas.openxmlformats.org/officeDocument/2006/relationships/hyperlink" Target="consultantplus://offline/ref=57B4A1FCB7E3C49D446045BA9CB2A8AF913B67E9D4C916B006ED15A6C2D3D0C636EB20282CFC9DED964D7509465AD16B443C9979E16587G4tDP" TargetMode="External"/><Relationship Id="rId5" Type="http://schemas.openxmlformats.org/officeDocument/2006/relationships/hyperlink" Target="consultantplus://offline/ref=21561060D5C776C5AB6095C5AEE2195412E49621C972F43A763463B55C31F61B427C5F719A29A9F45F56D1B7446B7EAA050905FC1F22F6E7pAb2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46:00Z</dcterms:created>
  <dc:creator>MPR-AdamyanOR</dc:creator>
  <dc:description/>
  <cp:keywords/>
  <dc:language>en-US</dc:language>
  <cp:lastModifiedBy>Адамян Ольга Робертовна</cp:lastModifiedBy>
  <cp:lastPrinted>2019-04-03T16:11:00Z</cp:lastPrinted>
  <dcterms:modified xsi:type="dcterms:W3CDTF">2019-07-11T14:21:00Z</dcterms:modified>
  <cp:revision>24</cp:revision>
  <dc:subject/>
  <dc:title>Самые важные изменения в работе бухгалтера</dc:title>
</cp:coreProperties>
</file>