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>САМЫЕ ВАЖНЫЕ ИЗМЕНЕНИЯ В РАБОТЕ КАДРОВИКА</w:t>
      </w:r>
    </w:p>
    <w:p>
      <w:pPr>
        <w:pStyle w:val="Normal"/>
        <w:spacing w:before="120" w:after="240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 xml:space="preserve">ЗА </w:t>
      </w:r>
      <w:r>
        <w:rPr>
          <w:rFonts w:cs="Arial" w:ascii="Arial" w:hAnsi="Arial"/>
          <w:b/>
          <w:color w:val="FF0000"/>
          <w:sz w:val="28"/>
          <w:szCs w:val="28"/>
          <w:lang w:val="en-US"/>
        </w:rPr>
        <w:t>III</w:t>
      </w:r>
      <w:r>
        <w:rPr>
          <w:rFonts w:cs="Arial" w:ascii="Arial" w:hAnsi="Arial"/>
          <w:b/>
          <w:color w:val="FF0000"/>
          <w:sz w:val="28"/>
          <w:szCs w:val="28"/>
        </w:rPr>
        <w:t xml:space="preserve"> КВАРТАЛ  (июль - сентябрь 2019 г.)</w:t>
      </w:r>
    </w:p>
    <w:tbl>
      <w:tblPr>
        <w:tblW w:w="10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1735"/>
        <w:gridCol w:w="4092"/>
        <w:gridCol w:w="4407"/>
        <w:gridCol w:w="8"/>
        <w:gridCol w:w="16"/>
      </w:tblGrid>
      <w:tr>
        <w:trPr>
          <w:trHeight w:val="736" w:hRule="atLeast"/>
        </w:trPr>
        <w:tc>
          <w:tcPr>
            <w:tcW w:w="2145" w:type="dxa"/>
            <w:gridSpan w:val="2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66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6600"/>
                <w:sz w:val="22"/>
                <w:szCs w:val="22"/>
              </w:rPr>
              <w:t>Что изменилось</w:t>
            </w:r>
          </w:p>
        </w:tc>
        <w:tc>
          <w:tcPr>
            <w:tcW w:w="4092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66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6600"/>
                <w:sz w:val="22"/>
                <w:szCs w:val="22"/>
              </w:rPr>
              <w:t>Суть изменения</w:t>
            </w:r>
          </w:p>
        </w:tc>
        <w:tc>
          <w:tcPr>
            <w:tcW w:w="4415" w:type="dxa"/>
            <w:gridSpan w:val="2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66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6600"/>
                <w:sz w:val="22"/>
                <w:szCs w:val="22"/>
              </w:rPr>
              <w:t>Отражение в материалах КонсультантПлюс</w:t>
            </w:r>
          </w:p>
        </w:tc>
      </w:tr>
      <w:tr>
        <w:trPr/>
        <w:tc>
          <w:tcPr>
            <w:tcW w:w="10668" w:type="dxa"/>
            <w:gridSpan w:val="5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F79646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0080"/>
                <w:sz w:val="22"/>
                <w:szCs w:val="22"/>
              </w:rPr>
              <w:t>Выплата заработной платы</w:t>
            </w:r>
          </w:p>
        </w:tc>
      </w:tr>
      <w:tr>
        <w:trPr/>
        <w:tc>
          <w:tcPr>
            <w:tcW w:w="2145" w:type="dxa"/>
            <w:gridSpan w:val="2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240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Административная ответственность</w:t>
            </w:r>
          </w:p>
        </w:tc>
        <w:tc>
          <w:tcPr>
            <w:tcW w:w="4092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ведена административная ответствен</w:t>
              <w:softHyphen/>
              <w:t>ность работодателя, который препят</w:t>
              <w:softHyphen/>
              <w:t>ствует работнику заменить банк, на счет в котором он получает заработную плату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меры штрафа такие же, как при     невыплате заработной платы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ник должен сообщать работодате</w:t>
              <w:softHyphen/>
              <w:t>лю о такой замене не менее чем за                 15 календарных дней (ранее – не менее чем за 5 рабочих дней) до дня выплаты заработной платы</w:t>
            </w:r>
          </w:p>
        </w:tc>
        <w:tc>
          <w:tcPr>
            <w:tcW w:w="4407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б изменениях читайте в</w:t>
            </w:r>
            <w:r>
              <w:rPr/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Обзоре: Смена зарплатного банка: новое с 6 августа</w:t>
              </w:r>
            </w:hyperlink>
            <w:r>
              <w:rPr>
                <w:rStyle w:val="InternetLink"/>
                <w:rFonts w:cs="Arial" w:ascii="Arial" w:hAnsi="Arial"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нения отражены: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 </w:t>
            </w:r>
            <w:hyperlink r:id="rId3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Путеводителе по кадровым вопросам. Заработная плата. Ответственность за невыплату заработной платы</w:t>
              </w:r>
            </w:hyperlink>
            <w:r>
              <w:rPr/>
              <w:t>;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Обзоре: Ответственность за нарушение ст. 136 ТК РФ «Порядок, место и сроки выплаты заработной платы»</w:t>
              </w:r>
            </w:hyperlink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68" w:type="dxa"/>
            <w:gridSpan w:val="5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F79646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0080"/>
                <w:sz w:val="22"/>
                <w:szCs w:val="22"/>
              </w:rPr>
              <w:t>СНИЛС</w:t>
            </w:r>
          </w:p>
        </w:tc>
      </w:tr>
      <w:tr>
        <w:trPr/>
        <w:tc>
          <w:tcPr>
            <w:tcW w:w="2145" w:type="dxa"/>
            <w:gridSpan w:val="2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240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Подтверждение регистрации в системе ОПС</w:t>
            </w:r>
          </w:p>
        </w:tc>
        <w:tc>
          <w:tcPr>
            <w:tcW w:w="4092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ведены в действие форма и порядок оформления электронного документа, подтверждающего регистрацию в систе</w:t>
              <w:softHyphen/>
              <w:t>ме индивидуального (персонифициро</w:t>
              <w:softHyphen/>
              <w:t>ванного) учета (АДИ-РЕГ)</w:t>
            </w:r>
          </w:p>
        </w:tc>
        <w:tc>
          <w:tcPr>
            <w:tcW w:w="4407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Эти изменения отражены: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 </w:t>
            </w:r>
            <w:hyperlink r:id="rId5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Готовом решении: Как зарегистриро</w:t>
                <w:softHyphen/>
                <w:t>вать работника в ПФР с присвоением ему СНИЛС</w:t>
              </w:r>
            </w:hyperlink>
            <w:r>
              <w:rPr>
                <w:rStyle w:val="InternetLink"/>
                <w:rFonts w:cs="Arial" w:ascii="Arial" w:hAnsi="Arial"/>
                <w:iCs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Путеводителе по кадровым вопросам. Как принять на работу</w:t>
              </w:r>
            </w:hyperlink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68" w:type="dxa"/>
            <w:gridSpan w:val="5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F79646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0080"/>
                <w:sz w:val="22"/>
                <w:szCs w:val="22"/>
              </w:rPr>
              <w:t>Трудовые книжки</w:t>
            </w:r>
          </w:p>
        </w:tc>
      </w:tr>
      <w:tr>
        <w:trPr/>
        <w:tc>
          <w:tcPr>
            <w:tcW w:w="2145" w:type="dxa"/>
            <w:gridSpan w:val="2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240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Переход на электронные трудовые книжки</w:t>
            </w:r>
          </w:p>
        </w:tc>
        <w:tc>
          <w:tcPr>
            <w:tcW w:w="4092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ФР выпустил информацию о переходе на электронные трудовые книжки (ЭТК). ЭТК планируется ввести с 2020 г. 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 информации ПФР представлены проекты форм СЗВ-ТД и СЗИ-ТД. По первой форме нужно будет подавать сведения о работниках в ПФР, по второй – выдавать работникам сведения по их запросу.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Также приведен порядок заполнения указанных форм и ответы на ряд вопро</w:t>
              <w:softHyphen/>
              <w:t>сов по применению ЭТК</w:t>
            </w:r>
          </w:p>
        </w:tc>
        <w:tc>
          <w:tcPr>
            <w:tcW w:w="4407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б изменениях читайте: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jc w:val="both"/>
              <w:rPr/>
            </w:pPr>
            <w:hyperlink r:id="rId7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Обзор: Электронные трудовые книж</w:t>
                <w:softHyphen/>
                <w:t>ки могут стать реальностью</w:t>
              </w:r>
            </w:hyperlink>
            <w:r>
              <w:rPr/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jc w:val="both"/>
              <w:rPr/>
            </w:pPr>
            <w:hyperlink r:id="rId8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Обзор: ПФР разработал формы, кото</w:t>
                <w:softHyphen/>
                <w:t>рые работодатели будут заполнять вме</w:t>
                <w:softHyphen/>
                <w:t>сто трудовых книжек</w:t>
              </w:r>
            </w:hyperlink>
            <w:r>
              <w:rPr/>
              <w:t>.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зменения учтены в </w:t>
            </w:r>
            <w:hyperlink r:id="rId9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Путеводителе по кадровым вопросам. Трудовая книжка</w:t>
              </w:r>
            </w:hyperlink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68" w:type="dxa"/>
            <w:gridSpan w:val="5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F79646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0080"/>
                <w:sz w:val="22"/>
                <w:szCs w:val="22"/>
              </w:rPr>
              <w:t>Иностранные работники</w:t>
            </w:r>
          </w:p>
        </w:tc>
      </w:tr>
      <w:tr>
        <w:trPr>
          <w:trHeight w:val="402" w:hRule="atLeast"/>
        </w:trPr>
        <w:tc>
          <w:tcPr>
            <w:tcW w:w="410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240"/>
              <w:rPr>
                <w:rFonts w:ascii="Arial" w:hAnsi="Arial" w:cs="Arial"/>
                <w:color w:val="FF9900"/>
                <w:sz w:val="20"/>
                <w:szCs w:val="20"/>
              </w:rPr>
            </w:pPr>
            <w:r>
              <w:rPr>
                <w:rFonts w:cs="Arial" w:ascii="Arial" w:hAnsi="Arial"/>
                <w:color w:val="FF9900"/>
                <w:sz w:val="20"/>
                <w:szCs w:val="20"/>
              </w:rPr>
              <w:t>1.</w:t>
            </w:r>
          </w:p>
        </w:tc>
        <w:tc>
          <w:tcPr>
            <w:tcW w:w="1735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240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Вид на жительство</w:t>
            </w:r>
          </w:p>
        </w:tc>
        <w:tc>
          <w:tcPr>
            <w:tcW w:w="4092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ноября 2019 г. вид на жительство бу</w:t>
              <w:softHyphen/>
              <w:t>дет бессрочным. Исключение составят высококвалифицированные специали</w:t>
              <w:softHyphen/>
              <w:t>сты и члены их семей, которым вид на жительство будет выдаваться на срок действия разрешения на работу.</w:t>
            </w:r>
          </w:p>
          <w:p>
            <w:pPr>
              <w:pStyle w:val="Normal"/>
              <w:spacing w:before="120" w:after="240"/>
              <w:jc w:val="both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При достижении работником 20 и 45 лет вид на жительство нужно будет заме</w:t>
              <w:softHyphen/>
              <w:t>нить</w:t>
            </w:r>
          </w:p>
        </w:tc>
        <w:tc>
          <w:tcPr>
            <w:tcW w:w="4415" w:type="dxa"/>
            <w:gridSpan w:val="2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зменения отражены в </w:t>
            </w:r>
            <w:hyperlink r:id="rId10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Путеводителе по кадровым вопросам. Иностранные работники</w:t>
              </w:r>
            </w:hyperlink>
          </w:p>
        </w:tc>
      </w:tr>
      <w:tr>
        <w:trPr>
          <w:trHeight w:val="402" w:hRule="atLeast"/>
        </w:trPr>
        <w:tc>
          <w:tcPr>
            <w:tcW w:w="410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FF9900"/>
                <w:sz w:val="20"/>
                <w:szCs w:val="20"/>
              </w:rPr>
            </w:pPr>
            <w:r>
              <w:rPr>
                <w:rFonts w:cs="Arial" w:ascii="Arial" w:hAnsi="Arial"/>
                <w:color w:val="FF9900"/>
                <w:sz w:val="20"/>
                <w:szCs w:val="20"/>
              </w:rPr>
              <w:t>2.</w:t>
            </w:r>
          </w:p>
        </w:tc>
        <w:tc>
          <w:tcPr>
            <w:tcW w:w="1735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Уведомления о трудовой деятельности иностранных работников</w:t>
            </w:r>
          </w:p>
        </w:tc>
        <w:tc>
          <w:tcPr>
            <w:tcW w:w="4092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ведены новые формы уведомлений о трудовой деятельности иностранцев и лиц без гражданства, в частности: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 заключении и расторжении трудо</w:t>
              <w:softHyphen/>
              <w:t>вого договора с иностранным граж</w:t>
              <w:softHyphen/>
              <w:t>данином (лицом без гражданства);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 предоставлении неоплачиваемого отпуска продолжительностью более одного месяца в течение года ино</w:t>
              <w:softHyphen/>
              <w:t>странцу (лицу без гражданства), обучающемуся в РФ по очной форме;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 выплате зарплаты иностранцу – высококвалифицированному специалисту.</w:t>
            </w:r>
          </w:p>
          <w:p>
            <w:pPr>
              <w:pStyle w:val="Normal"/>
              <w:spacing w:before="12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лены правила заполнения уве</w:t>
              <w:softHyphen/>
              <w:t>домлений и представления их в орган миграционного учета</w:t>
            </w:r>
          </w:p>
        </w:tc>
        <w:tc>
          <w:tcPr>
            <w:tcW w:w="4415" w:type="dxa"/>
            <w:gridSpan w:val="2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iCs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ую информацию об оформлении и подаче уведомлений можно найти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/>
              <w:t xml:space="preserve"> </w:t>
            </w:r>
            <w:hyperlink r:id="rId11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Путе</w:t>
                <w:softHyphen/>
                <w:t>водителе по кадровым вопросам. Иностран</w:t>
                <w:softHyphen/>
                <w:t>ные работники</w:t>
              </w:r>
            </w:hyperlink>
            <w:r>
              <w:rPr/>
              <w:t>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 заполнении уведомлений можно вос</w:t>
              <w:softHyphen/>
              <w:t>пользоваться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jc w:val="both"/>
              <w:rPr/>
            </w:pPr>
            <w:hyperlink r:id="rId12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Формой: Уведомление о заключении трудового договора с иностранным гражданином с 9 сентября 2019 г. (обра</w:t>
                <w:softHyphen/>
                <w:t>зец заполнения)</w:t>
              </w:r>
            </w:hyperlink>
            <w:r>
              <w:rPr/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hyperlink r:id="rId13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Формой: Уведомление об увольнении иностранного работника с 9 сентября 2019 г. (образец заполнения)</w:t>
              </w:r>
            </w:hyperlink>
            <w:r>
              <w:rPr/>
              <w:t xml:space="preserve"> </w:t>
            </w:r>
          </w:p>
        </w:tc>
      </w:tr>
      <w:tr>
        <w:trPr>
          <w:trHeight w:val="402" w:hRule="atLeast"/>
        </w:trPr>
        <w:tc>
          <w:tcPr>
            <w:tcW w:w="410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color w:val="FF9900"/>
                <w:sz w:val="20"/>
                <w:szCs w:val="20"/>
              </w:rPr>
              <w:t>3.</w:t>
            </w:r>
          </w:p>
        </w:tc>
        <w:tc>
          <w:tcPr>
            <w:tcW w:w="1735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Уведомление    об убытии иностранного работника</w:t>
            </w:r>
          </w:p>
        </w:tc>
        <w:tc>
          <w:tcPr>
            <w:tcW w:w="4092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ведена форма уведомления об убытии иностранного гражданина или лица без гражданства из мест пребывания. 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становлены правила ее заполнения и представления в орган миграционного учета </w:t>
            </w:r>
          </w:p>
        </w:tc>
        <w:tc>
          <w:tcPr>
            <w:tcW w:w="4415" w:type="dxa"/>
            <w:gridSpan w:val="2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ая информация содержится: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/>
              <w:t xml:space="preserve"> </w:t>
            </w:r>
            <w:hyperlink r:id="rId14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Готовом решении: Как работодателю заполнить и направить форму уведом</w:t>
                <w:softHyphen/>
                <w:t>ления об убытии иностранного гражда</w:t>
                <w:softHyphen/>
                <w:t>нина из места пребывания</w:t>
              </w:r>
            </w:hyperlink>
            <w:r>
              <w:rPr/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0"/>
              <w:jc w:val="both"/>
              <w:rPr/>
            </w:pPr>
            <w:hyperlink r:id="rId15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Путеводителе по кадровым вопросам. Иностранные работники</w:t>
              </w:r>
              <w:r>
                <w:rPr>
                  <w:rStyle w:val="InternetLink"/>
                  <w:i/>
                  <w:iCs/>
                </w:rPr>
                <w:t>;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hyperlink r:id="rId16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Форме: Уведомление об убытии ино</w:t>
                <w:softHyphen/>
                <w:t>странного гражданина из места пребы</w:t>
                <w:softHyphen/>
                <w:t>вания (образец заполнения)</w:t>
              </w:r>
            </w:hyperlink>
          </w:p>
        </w:tc>
      </w:tr>
      <w:tr>
        <w:trPr>
          <w:trHeight w:val="402" w:hRule="atLeast"/>
        </w:trPr>
        <w:tc>
          <w:tcPr>
            <w:tcW w:w="10668" w:type="dxa"/>
            <w:gridSpan w:val="5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ED7D31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8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  <w:szCs w:val="22"/>
              </w:rPr>
              <w:t>Статистическое наблюдение</w:t>
            </w:r>
          </w:p>
        </w:tc>
      </w:tr>
      <w:tr>
        <w:trPr>
          <w:trHeight w:val="402" w:hRule="atLeast"/>
        </w:trPr>
        <w:tc>
          <w:tcPr>
            <w:tcW w:w="2145" w:type="dxa"/>
            <w:gridSpan w:val="2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Формы статнаблюдения</w:t>
            </w:r>
          </w:p>
        </w:tc>
        <w:tc>
          <w:tcPr>
            <w:tcW w:w="4092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верждены для применения с отчетно</w:t>
              <w:softHyphen/>
              <w:t>сти за 2019 (2020) г. новые формы, в том числе для наблюдения: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за численностью, условиями и опла</w:t>
              <w:softHyphen/>
              <w:t>той труда работников;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за потребностью организаций в работниках по профессиональным группам;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 составом кадров государственной гражданской и муниципальной службы</w:t>
            </w:r>
          </w:p>
        </w:tc>
        <w:tc>
          <w:tcPr>
            <w:tcW w:w="4415" w:type="dxa"/>
            <w:gridSpan w:val="2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 новых формах читайте: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hyperlink r:id="rId17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Обзор: Росстат скорректировал фор</w:t>
                <w:softHyphen/>
                <w:t>мы отчетов по труду и зарплате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jc w:val="both"/>
              <w:rPr/>
            </w:pPr>
            <w:hyperlink r:id="rId18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Обзор: Утверждены новые статформы по госслужащим и зарплате работников учреждений по сферам деятельности</w:t>
              </w:r>
            </w:hyperlink>
            <w:r>
              <w:rPr/>
              <w:t>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ую информацию о заполнении новых форм можно найти, в том числе: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/>
              <w:t xml:space="preserve"> </w:t>
            </w:r>
            <w:hyperlink r:id="rId19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Готовом решении: Как заполнить форму N 1-Т (ГМС) начиная с отчета за 2019 г.</w:t>
              </w:r>
            </w:hyperlink>
            <w:r>
              <w:rPr/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jc w:val="both"/>
              <w:rPr/>
            </w:pPr>
            <w:hyperlink r:id="rId20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Готовом решении: Как заполнить форму федерального статистического наблю</w:t>
                <w:softHyphen/>
                <w:t>дения N П-4 начиная с отчета за январь 2020 г.</w:t>
              </w:r>
              <w:r>
                <w:rPr>
                  <w:rStyle w:val="InternetLink"/>
                  <w:i/>
                  <w:iCs/>
                </w:rPr>
                <w:t xml:space="preserve">; </w:t>
              </w:r>
            </w:hyperlink>
          </w:p>
          <w:p>
            <w:pPr>
              <w:pStyle w:val="Normal"/>
              <w:numPr>
                <w:ilvl w:val="0"/>
                <w:numId w:val="5"/>
              </w:numPr>
              <w:spacing w:before="12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hyperlink r:id="rId21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Готовом решении: Как заполнить форму N П-4 (НЗ) начиная с отчета за I квартал 2020 г.</w:t>
              </w:r>
            </w:hyperlink>
          </w:p>
        </w:tc>
      </w:tr>
    </w:tbl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2"/>
      <w:footerReference w:type="default" r:id="rId23"/>
      <w:type w:val="nextPage"/>
      <w:pgSz w:w="11906" w:h="16838"/>
      <w:pgMar w:left="720" w:right="720" w:gutter="0" w:header="709" w:top="765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color w:val="808080"/>
        <w:sz w:val="18"/>
        <w:szCs w:val="18"/>
      </w:rPr>
      <w:t>Учебный материал. Данные на 15.10.2019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  <w:color w:val="808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51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  <w:color w:val="80808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right"/>
      <w:rPr/>
    </w:pPr>
    <w:r>
      <w:rPr>
        <w:i/>
        <w:color w:val="808080"/>
        <w:sz w:val="18"/>
        <w:szCs w:val="18"/>
      </w:rPr>
      <w:t>Важные изменения в работе кадровика (</w:t>
    </w:r>
    <w:r>
      <w:rPr>
        <w:i/>
        <w:color w:val="808080"/>
        <w:sz w:val="18"/>
        <w:szCs w:val="18"/>
        <w:lang w:val="en-US"/>
      </w:rPr>
      <w:t>III</w:t>
    </w:r>
    <w:r>
      <w:rPr>
        <w:i/>
        <w:color w:val="808080"/>
        <w:sz w:val="18"/>
        <w:szCs w:val="18"/>
      </w:rPr>
      <w:t xml:space="preserve"> квартал 2019 г.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0.5pt;height:64.5pt" o:bullet="t">
        <v:imagedata r:id="rId1" o:title=""/>
      </v:shape>
    </w:pict>
  </w:numPicBullet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ма примечания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DE43FDF9D7C46CA60324B5055E5F823EAA53A2CA9393023416D2574D2961AABF827850D8C334064AF439504A01CAF34016FD5FE7D997C81t170M" TargetMode="External"/><Relationship Id="rId3" Type="http://schemas.openxmlformats.org/officeDocument/2006/relationships/hyperlink" Target="consultantplus://offline/ref=C1A24AC5B590572C9BA1E65660898D87881CC9396086EB80CB4BB4404093665381087E48EF4C8E73C50B54EFBA510C079FD3DC7E56hFG9N" TargetMode="External"/><Relationship Id="rId4" Type="http://schemas.openxmlformats.org/officeDocument/2006/relationships/hyperlink" Target="consultantplus://offline/ref=4AB0C0B7B94B0DD8B2BC6ED24356C2E0F475101CFCBCF364D63E8C6DB5FC3D7AA33643F9A937977941B5C9BEBCCE975F0770CB4BDDE2C0O" TargetMode="External"/><Relationship Id="rId5" Type="http://schemas.openxmlformats.org/officeDocument/2006/relationships/hyperlink" Target="consultantplus://offline/ref=786CC159ED19272BBEFDB0281BA673A09171BB4924D4599B1809D29D680E8DD3BFDE7FF9376DE34119B58162F0AE1A2A66490F7FFB75B4BDA1hAM" TargetMode="External"/><Relationship Id="rId6" Type="http://schemas.openxmlformats.org/officeDocument/2006/relationships/hyperlink" Target="consultantplus://offline/ref=A7A6652C9E6D6259B0220BDC8C795666A29B8736265C5A8E22B0C957121B4592A7C3CF8B34936F7CC2352D8220AA13685CE483F7n0sBM" TargetMode="External"/><Relationship Id="rId7" Type="http://schemas.openxmlformats.org/officeDocument/2006/relationships/hyperlink" Target="consultantplus://offline/ref=064580A3DDC4583849EB35443362EE8281C9464E5D75AFBAF7EB41AC2AC91B34D1B482D84A6ECA7BADD31206F9E90E237541402A63EE9391BBD1K" TargetMode="External"/><Relationship Id="rId8" Type="http://schemas.openxmlformats.org/officeDocument/2006/relationships/hyperlink" Target="consultantplus://offline/ref=92BCD8C110BA87881173256419F1BBD4729782F230E0F4A27F446E0DF675CD1303ADFF2E1095501EA5D9B2FD3D70812087699915F1107B75O2D5K" TargetMode="External"/><Relationship Id="rId9" Type="http://schemas.openxmlformats.org/officeDocument/2006/relationships/hyperlink" Target="consultantplus://offline/ref=986D86703E8A0B61CD8B7C746D9E7632D3C9F637AF3479F7ACB93977BF3A03CF8181247DCFD9720546F0F1CC4ED69FA5937F63C66AD7K" TargetMode="External"/><Relationship Id="rId10" Type="http://schemas.openxmlformats.org/officeDocument/2006/relationships/hyperlink" Target="consultantplus://offline/ref=1C2EC9FB4DBCCA12C95A4EB584230C9894539EBA9B80860E68213F2A5C1162C0AEF9FA89E7F9EF1C6400377FA0607C20466F1FEF2EZBNAO" TargetMode="External"/><Relationship Id="rId11" Type="http://schemas.openxmlformats.org/officeDocument/2006/relationships/hyperlink" Target="consultantplus://offline/ref=A201DEFAE27E3C4FE61B3525AEE9CA06B8518C9598664F8E914CE2F92BD111D40965F90933DAFDC67E6B812416A3CEFCBDA9523F0DqER9K" TargetMode="External"/><Relationship Id="rId12" Type="http://schemas.openxmlformats.org/officeDocument/2006/relationships/hyperlink" Target="consultantplus://offline/ref=B200FF721F3578B1094B4F153FAB0D274266CA93FF833A93E4B9D1CF71A6A4E0F187620F0DE6655B408FE0E227F00495A5545901025F51FAgDK" TargetMode="External"/><Relationship Id="rId13" Type="http://schemas.openxmlformats.org/officeDocument/2006/relationships/hyperlink" Target="consultantplus://offline/ref=9480B5FB9553838B6B1C1743BAAD0161F0C0F744937A513E4761F80D3DE0BF311E256DA4EA3D8CA14E661B1CAB31FD3FB2DA561C655DD4A2hAK" TargetMode="External"/><Relationship Id="rId14" Type="http://schemas.openxmlformats.org/officeDocument/2006/relationships/hyperlink" Target="consultantplus://offline/ref=871BED4F9C4B99C61F74B03B3D9C569866DAC61EF7857312D164CD8E59ABE5327A68656FD12CFAD99CD32E0519385D13558848A81FC1FAC9c0ZCO" TargetMode="External"/><Relationship Id="rId15" Type="http://schemas.openxmlformats.org/officeDocument/2006/relationships/hyperlink" Target="consultantplus://offline/ref=ACCFC1D3F2C833B154E08B6D81B22525E8B69FC864DDE15BF1B25397F4E4FF4599A9CA34B3101C4FDF2F46C6A911E33EDD6A8C772Ab2X7O" TargetMode="External"/><Relationship Id="rId16" Type="http://schemas.openxmlformats.org/officeDocument/2006/relationships/hyperlink" Target="consultantplus://offline/ref=034EACECB4903459E7D7E5CBBF86ADB341EA0876F9940D6F9A7C9E8286DB22E89D359F69600F718183E53BD0A3366497600BDA7AD0205DC0YDO" TargetMode="External"/><Relationship Id="rId17" Type="http://schemas.openxmlformats.org/officeDocument/2006/relationships/hyperlink" Target="consultantplus://offline/ref=AA8FCF97D0C693FFF431FD19E2B767554E97724C9DD6B8E55CA0E7C7295CCE93FC208814319A6937EEEC0032EFF0A5980A44622A133AF0F0Y0u8O" TargetMode="External"/><Relationship Id="rId18" Type="http://schemas.openxmlformats.org/officeDocument/2006/relationships/hyperlink" Target="consultantplus://offline/ref=F08EAC241299E1C9C2FD06C44A9096316429447FD168A34096EB4FB371CCB0941919E79BDE3342CB48FFCADD43A6ED6B5AFED1CA84AFE2B50Eu8O" TargetMode="External"/><Relationship Id="rId19" Type="http://schemas.openxmlformats.org/officeDocument/2006/relationships/hyperlink" Target="consultantplus://offline/ref=151513DB96FA29BF19BE535202BA5C237ABAB12C5D95051AC27ADFBA8576B58AEFAB71D117A5117D7C3D143C7F1490554DADB855EBCC9E6Dg8xDO" TargetMode="External"/><Relationship Id="rId20" Type="http://schemas.openxmlformats.org/officeDocument/2006/relationships/hyperlink" Target="consultantplus://offline/ref=3FFDA37D507BB5499B78ED9B7BC52AF759726BA0087DAC338E9152F584C8BEF6AA637D8BA81447A35FCC8613FB4D38525FFE4C28AB164D1Du1xDO" TargetMode="External"/><Relationship Id="rId21" Type="http://schemas.openxmlformats.org/officeDocument/2006/relationships/hyperlink" Target="consultantplus://offline/ref=B09B9E11BFC2458610259018A92B0C3269330431119BDAE446A7A6E6A93CD333A9CBC04D4A3BD0CFAE6D7963690D7AA321659F69CB16263A70x6O" TargetMode="External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9:13:00Z</dcterms:created>
  <dc:creator>MPR-AdamyanOR</dc:creator>
  <dc:description/>
  <dc:language>en-US</dc:language>
  <cp:lastModifiedBy>orb4</cp:lastModifiedBy>
  <cp:lastPrinted>2019-09-30T11:10:00Z</cp:lastPrinted>
  <dcterms:modified xsi:type="dcterms:W3CDTF">2019-10-28T09:13:00Z</dcterms:modified>
  <cp:revision>3</cp:revision>
  <dc:subject/>
  <dc:title>Самые важные изменения в работе бухгалтера</dc:title>
</cp:coreProperties>
</file>