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САМЫЕ  ВАЖНЫЕ  ИЗМЕНЕНИЯ  В РАБОТЕ СПЕЦИАЛИСТА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ПО ЗАКУПКАМ 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январь – март 2019 г.)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3969"/>
        <w:gridCol w:w="3402"/>
      </w:tblGrid>
      <w:tr>
        <w:trPr>
          <w:trHeight w:val="744" w:hRule="atLeast"/>
        </w:trPr>
        <w:tc>
          <w:tcPr>
            <w:tcW w:w="3369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Электронные закупки</w:t>
            </w:r>
          </w:p>
        </w:tc>
      </w:tr>
      <w:tr>
        <w:trPr>
          <w:trHeight w:val="1221" w:hRule="atLeast"/>
        </w:trPr>
        <w:tc>
          <w:tcPr>
            <w:tcW w:w="3369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Регистрация участников закупок в ЕИС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ась регистрация участников           за</w:t>
              <w:softHyphen/>
              <w:t>купок в ЕИС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рядок регистрации определен в Правилах, утвержденных Правитель</w:t>
              <w:softHyphen/>
              <w:t xml:space="preserve">ством РФ.  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частники, аккредитованные на элек</w:t>
              <w:softHyphen/>
              <w:t>тронных площадках до 1 января 2019 г.</w:t>
            </w:r>
            <w:r>
              <w:rPr>
                <w:rFonts w:cs="Arial" w:ascii="Arial" w:hAnsi="Arial"/>
                <w:sz w:val="20"/>
                <w:szCs w:val="20"/>
              </w:rPr>
              <w:t>, должны  зарегистрироваться не ме</w:t>
              <w:softHyphen/>
              <w:t xml:space="preserve">нее, чем за три месяца до истечения срока аккредитации, но не позднее               31 декабря 2019 г. 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зарегистрироваться в ЕИС, читайте в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регистрироваться в ЕИС участ</w:t>
                <w:softHyphen/>
                <w:t>нику закупок по Закону N 44-ФЗ</w:t>
              </w:r>
            </w:hyperlink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строительных работ</w:t>
            </w:r>
          </w:p>
        </w:tc>
      </w:tr>
      <w:tr>
        <w:trPr/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ценка заявок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закупке строительных работ (включая снос) в отношении особо опасных, технически сложных и уни</w:t>
              <w:softHyphen/>
              <w:t>кальных объектов капитального строи</w:t>
              <w:softHyphen/>
              <w:t>тельства, а также автомобильных дорог разрешено оценивать квалификацию участников в качестве единственного нестоимостного критерия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значимость нестоимост</w:t>
              <w:softHyphen/>
              <w:t>ных критериев увеличена до 40%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данных изменениях читайте в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Госзаказчики будут иначе оценивать участни</w:t>
                <w:softHyphen/>
                <w:t>ков конкурсов на строительство особых объектов и автодорог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ие критерии оценки заявок установлены для участни</w:t>
                <w:softHyphen/>
                <w:t>ков закупок по Закону N 44-ФЗ, как их выбрать и описать в доку</w:t>
                <w:softHyphen/>
                <w:t>ментации</w:t>
              </w:r>
            </w:hyperlink>
          </w:p>
        </w:tc>
      </w:tr>
      <w:tr>
        <w:trPr/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Дополнительные требования к участникам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закупке строительных работ (включая снос) в отношении объектов капстроительства путем проведения аукциона или конкурса с НМЦК более 10 млн руб. повышены требования к опыту участников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сти читайте в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Правительство меняет доптребо</w:t>
                <w:softHyphen/>
                <w:t>вания к участникам госзакупок строительных работ</w:t>
              </w:r>
              <w:r>
                <w:rPr>
                  <w:rStyle w:val="InternetLink"/>
                  <w:i/>
                  <w:iCs/>
                </w:rPr>
                <w:t>.</w:t>
              </w:r>
            </w:hyperlink>
          </w:p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В каком порядке прове</w:t>
                <w:softHyphen/>
                <w:t>сти электронный аукцион на пра</w:t>
                <w:softHyphen/>
                <w:t>во заключить госконтракт по За</w:t>
                <w:softHyphen/>
                <w:t>кону N 44-ФЗ</w:t>
              </w:r>
            </w:hyperlink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лекарственных препаратов и медизделий</w:t>
            </w:r>
          </w:p>
        </w:tc>
      </w:tr>
      <w:tr>
        <w:trPr>
          <w:trHeight w:val="1961" w:hRule="atLeast"/>
        </w:trPr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НМЦК лекарственного препарата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здрав России разъяснил порядок расчета НМЦК лекарственных препа</w:t>
              <w:softHyphen/>
              <w:t xml:space="preserve">ратов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определения референтных цен в ЕИС будут справочно отображаться средневзвешенные цены по РФ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ъяснения Минздрава учтены в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рассчи</w:t>
                <w:softHyphen/>
                <w:t>тать НМЦК при закупке лекар</w:t>
                <w:softHyphen/>
                <w:t>ственных препаратов по Закону  N 44-ФЗ</w:t>
              </w:r>
            </w:hyperlink>
          </w:p>
        </w:tc>
      </w:tr>
      <w:tr>
        <w:trPr>
          <w:trHeight w:val="2372" w:hRule="atLeast"/>
        </w:trPr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граничения допуска иностранных товаро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ился порядок применения огра</w:t>
              <w:softHyphen/>
              <w:t>ничений при закупках одноразовых ме</w:t>
              <w:softHyphen/>
              <w:t>дицинских изделий из ПВХ-пластика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ь для отклонения заявок, предла</w:t>
              <w:softHyphen/>
              <w:t>гающих иностранные товары, необхо</w:t>
              <w:softHyphen/>
              <w:t>димо наличие не менее 2 заявок с предложением товаров из ЕАЭС, соот</w:t>
              <w:softHyphen/>
              <w:t>ветствующих более высоким требова</w:t>
              <w:softHyphen/>
              <w:t xml:space="preserve">ниям, чем ранее 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отражены в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применяется наци</w:t>
                <w:softHyphen/>
                <w:t>ональный режим при осуществ</w:t>
                <w:softHyphen/>
                <w:t>лении закупок по Закону N 44-ФЗ</w:t>
              </w:r>
            </w:hyperlink>
          </w:p>
        </w:tc>
      </w:tr>
      <w:tr>
        <w:trPr>
          <w:trHeight w:val="592" w:hRule="atLeast"/>
        </w:trPr>
        <w:tc>
          <w:tcPr>
            <w:tcW w:w="10740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Закупка услуг по организации отдыха и оздоровлению детей</w:t>
            </w:r>
          </w:p>
        </w:tc>
      </w:tr>
      <w:tr>
        <w:trPr>
          <w:trHeight w:val="1950" w:hRule="atLeast"/>
        </w:trPr>
        <w:tc>
          <w:tcPr>
            <w:tcW w:w="3369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ценка заявок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закупки услуг по организации от</w:t>
              <w:softHyphen/>
              <w:t>дыха и оздоровлению детей обяза</w:t>
              <w:softHyphen/>
              <w:t>тельной оценке подлежит опыт участ</w:t>
              <w:softHyphen/>
              <w:t>ников. Его значимость должна состав</w:t>
              <w:softHyphen/>
              <w:t>лять не менее 45% от значимости всех нестоимостных критериев</w:t>
            </w:r>
          </w:p>
        </w:tc>
        <w:tc>
          <w:tcPr>
            <w:tcW w:w="340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изменения отражены в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ие крите</w:t>
                <w:softHyphen/>
                <w:t>рии оценки заявок установлены для участников закупок по Закону N 44-ФЗ, как их выбрать и опи</w:t>
                <w:softHyphen/>
                <w:t xml:space="preserve">сать в документации 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4.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специалиста по закупкам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ttachmentsitem">
    <w:name w:val="attachments__item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3D82ECFA1BA3B564A1F875248918F563AF01A2F4CFD17A0E2332210EA1703F1CAFDE318B199E0C142506DD139C9511F799BC456B32F08B4AZ8J" TargetMode="External"/><Relationship Id="rId3" Type="http://schemas.openxmlformats.org/officeDocument/2006/relationships/hyperlink" Target="consultantplus://offline/ref=EFEFD8216A5CFEBD46B8E259557621BD92638CA65ADFE0A3F32C3CE1C415782B37ED9B23A019FCF8C9938ACE8B2ABC88373D842E1AF7332EN81AI" TargetMode="External"/><Relationship Id="rId4" Type="http://schemas.openxmlformats.org/officeDocument/2006/relationships/hyperlink" Target="consultantplus://offline/ref=BCEC427F7D1DD50809AC180DCDB53EB6F940AE3A587FEDBBA0F28A1168F2865409E3BAF107AE78197DFE5CBC3CB704EB7B3D479C4F719637d711I" TargetMode="External"/><Relationship Id="rId5" Type="http://schemas.openxmlformats.org/officeDocument/2006/relationships/hyperlink" Target="consultantplus://offline/ref=BAAF10CE04C4F1CFD8C9DD925C7A1FEAD242EFEA9B8AD922146338122B45A157941C2217F7376B90A2645CB000C3399CDB702C2A9D727005RCT1K" TargetMode="External"/><Relationship Id="rId6" Type="http://schemas.openxmlformats.org/officeDocument/2006/relationships/hyperlink" Target="consultantplus://offline/ref=CC1309003C3A3106D9C9DBE8B01EF311A44131083EADCADBD9D020E30A55BD69D8D5401676739BEBA779A6F4A5BC3F3D3A623BAECA0FCC38o7s8K" TargetMode="External"/><Relationship Id="rId7" Type="http://schemas.openxmlformats.org/officeDocument/2006/relationships/hyperlink" Target="consultantplus://offline/ref=FAFFF9A076E9548A3418157953BABF981962B9D4030B7D9E1FF5FEB0B8690C67D8B542617373BDBFD56DBF4FEF25D8B20CE20DC308209B5FuBwAK" TargetMode="External"/><Relationship Id="rId8" Type="http://schemas.openxmlformats.org/officeDocument/2006/relationships/hyperlink" Target="consultantplus://offline/ref=AD9B7062EAE0DAC39AB8126E87CCABCA910879F57CFC2A6CF43CB48E95F443210CB895D476D85B08640DB194DA39301A331C02F1F7B98D34Q8mAM" TargetMode="External"/><Relationship Id="rId9" Type="http://schemas.openxmlformats.org/officeDocument/2006/relationships/hyperlink" Target="consultantplus://offline/ref=7B80AF41DB4EF3799B4756D8A8E046F5BDAD108D1939200F5634360C670A6681880347459CEABA3D140856F5577E46A75AA5A25AD8BC49A4H0U4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52:00Z</dcterms:created>
  <dc:creator>MPR-AdamyanOR</dc:creator>
  <dc:description/>
  <cp:keywords/>
  <dc:language>en-US</dc:language>
  <cp:lastModifiedBy>Адамян Ольга Робертовна</cp:lastModifiedBy>
  <cp:lastPrinted>2019-04-05T14:43:00Z</cp:lastPrinted>
  <dcterms:modified xsi:type="dcterms:W3CDTF">2019-04-12T11:47:00Z</dcterms:modified>
  <cp:revision>4</cp:revision>
  <dc:subject/>
  <dc:title>Самые важные изменения в работе бухгалтера</dc:title>
</cp:coreProperties>
</file>