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ЮРИСТА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январь – март 2019 г.)</w:t>
      </w:r>
    </w:p>
    <w:p>
      <w:pPr>
        <w:pStyle w:val="Normal"/>
        <w:spacing w:before="120" w:after="0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311"/>
        <w:gridCol w:w="3666"/>
        <w:gridCol w:w="3845"/>
      </w:tblGrid>
      <w:tr>
        <w:trPr>
          <w:trHeight w:val="824" w:hRule="atLeast"/>
        </w:trPr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7F1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Гражданское право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борот цифровых прав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гражданский оборот вводится    но</w:t>
              <w:softHyphen/>
              <w:t>вый объект - цифровое право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овершения сделок с цифро</w:t>
              <w:softHyphen/>
              <w:t>выми правами совершенствуются нормы о форме сделок, в частности, предусмотрено совершение сделок в письменной форме с помощью электронных и других технических средств.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вступают в силу с 1 ок</w:t>
              <w:softHyphen/>
              <w:t>тября 2019 г.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б изменениях читай</w:t>
              <w:softHyphen/>
              <w:t>те в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 1 октября 2019 года в ГК РФ появятся цифровые права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 материалах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Что нужно знать о письменной форме договора с   1 октября 2019 г</w:t>
              </w:r>
              <w:r>
                <w:rPr>
                  <w:rStyle w:val="InternetLink"/>
                  <w:i/>
                  <w:iCs/>
                </w:rPr>
                <w:t>.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В каких случаях договор можно подписать элек</w:t>
                <w:softHyphen/>
                <w:t>тронной подписью с 1 октября 2019 г.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орпоративное право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Порядок подготовки, созыва и проведения общего собрания акционеров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тупило в силу новое Положение об общих собраниях акционеров.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частности, по сравнению с ранее действовавшим Положением,          в но</w:t>
              <w:softHyphen/>
              <w:t>вом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 порядок совместного предъявления несколькими ак</w:t>
              <w:softHyphen/>
              <w:t>ционерами требований о прове</w:t>
              <w:softHyphen/>
              <w:t>дении собрания и внесения предложений в повестку дн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ено содержание прото</w:t>
              <w:softHyphen/>
              <w:t>кола и отчета об итогах голосо</w:t>
              <w:softHyphen/>
              <w:t>вания, протокола общего            собра</w:t>
              <w:softHyphen/>
              <w:t xml:space="preserve">ния 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читайте в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Подготовка, созыв и проведение об</w:t>
                <w:softHyphen/>
                <w:t>щего собрания акционеров: что изме</w:t>
                <w:softHyphen/>
                <w:t>нится с 25 января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ая информация о новом по</w:t>
              <w:softHyphen/>
              <w:t>рядке проведения общего собрания акционеров отражена в материалах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подготовить и провести годовое общее собра</w:t>
                <w:softHyphen/>
                <w:t>ние акционеров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подготовить и провести внеочередное общее собрание акционеров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Торговля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Маркировка товаров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а действовать информацион</w:t>
              <w:softHyphen/>
              <w:t>ная система маркировки товаров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 перечень товаров, кото</w:t>
              <w:softHyphen/>
              <w:t xml:space="preserve">рые будут подлежать обязательной маркировке. 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ась подготовка к обязатель</w:t>
              <w:softHyphen/>
              <w:t>ной маркировке табачной продукции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712" w:leader="none"/>
              </w:tabs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сти вы найдет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Что ждет юриста в 2019 году: обзор предстоящих измене</w:t>
                <w:softHyphen/>
                <w:t>ний законодательств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Маркировка сигарет: по каким правилам работать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Контрольно-кассовая техника</w:t>
            </w:r>
          </w:p>
        </w:tc>
      </w:tr>
      <w:tr>
        <w:trPr>
          <w:trHeight w:val="402" w:hRule="atLeast"/>
        </w:trPr>
        <w:tc>
          <w:tcPr>
            <w:tcW w:w="3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3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бновление ККТ в связи с изменением ставки НДС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фин России разъяснил, что срок обновления программного обеспе</w:t>
              <w:softHyphen/>
              <w:t>чения ККТ завершается 31 марта 2019 г. В пределах этого срока до</w:t>
              <w:softHyphen/>
              <w:t>пустимо указывать на кассовом чеке НДС 18%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этого срока такое указание на чеке будет приводить к администра</w:t>
              <w:softHyphen/>
              <w:t xml:space="preserve">тивному наказанию по </w:t>
            </w: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  <w:u w:val="none"/>
                </w:rPr>
                <w:t>ч. 4 ст. 14.5 КоАП РФ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возврате товаров, реализован</w:t>
              <w:softHyphen/>
              <w:t>ных до 1 января 2019 г., и зачете полученных до 1 января 2019 г. авансов можно применять ставку НДС 18% при наличии технической возможности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данных изменениях чи</w:t>
              <w:softHyphen/>
              <w:t xml:space="preserve">тайте в </w:t>
            </w: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Обновление ККТ: налоговая пошла навстречу компани</w:t>
                <w:softHyphen/>
                <w:t>ям и предпринимателям</w:t>
              </w:r>
            </w:hyperlink>
            <w:r>
              <w:rPr>
                <w:rStyle w:val="InternetLink"/>
                <w:iCs/>
              </w:rPr>
              <w:t>.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яснения Минфина учтены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ставки НДС применяются в 2019 г. и позднее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ая ответ</w:t>
                <w:softHyphen/>
                <w:t>ственность предусмотрена за нарушение порядка применения ККТ</w:t>
              </w:r>
            </w:hyperlink>
          </w:p>
        </w:tc>
      </w:tr>
      <w:tr>
        <w:trPr>
          <w:trHeight w:val="402" w:hRule="atLeast"/>
        </w:trPr>
        <w:tc>
          <w:tcPr>
            <w:tcW w:w="3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3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Реквизиты чека                  и бланка строгой отчетности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 дополнительный обяза</w:t>
              <w:softHyphen/>
              <w:t>тельный реквизит – код товара.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этом реквизите будет указываться код идентификации товара, подле</w:t>
              <w:softHyphen/>
              <w:t>жащего обязательной маркировке на территории РФ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реквизитах кассового чека можно найти в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Что должно быть в кассовом чеке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Перевозки и транспорт</w:t>
            </w:r>
          </w:p>
        </w:tc>
      </w:tr>
      <w:tr>
        <w:trPr/>
        <w:tc>
          <w:tcPr>
            <w:tcW w:w="3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3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Перевозка физических лиц автобуса</w:t>
              <w:softHyphen/>
              <w:t>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ступило в силу Положение о ли</w:t>
              <w:softHyphen/>
              <w:t>цензировании перевозок автобуса</w:t>
              <w:softHyphen/>
              <w:t>ми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цензию выдает Ространснадзор. Он же проверяет лицензиатов после получения лицензии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поминаем, что новая лицензия необходима для перевозки как по заказам, так и для собственных нужд. </w:t>
            </w:r>
          </w:p>
          <w:p>
            <w:pPr>
              <w:pStyle w:val="Normal"/>
              <w:autoSpaceDE w:val="false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и, которые начали такие перевозки до 1 марта 2019 г., долж</w:t>
              <w:softHyphen/>
              <w:t>ны получить новую лицензию до    29 июня 2019 г.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 лицензировании перевозок автобу</w:t>
              <w:softHyphen/>
              <w:t xml:space="preserve">сами читайте в </w:t>
            </w: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Получите ли</w:t>
                <w:softHyphen/>
                <w:t>цензию, если используете автобусы или микроавтобусы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рядок получения лицензии описан в </w:t>
            </w: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олучить ли</w:t>
                <w:softHyphen/>
                <w:t>цензию для перевозки пассажиров (иных лиц) автобусом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3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утевой лист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илась форма и порядок заполнения путевого листа, в частност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утевой лист нужно заполнять на один рейс или одну смену, состоящую из нескольких рей</w:t>
              <w:softHyphen/>
              <w:t>сов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менено обязательное про</w:t>
              <w:softHyphen/>
              <w:t>ставление штампов уполномо</w:t>
              <w:softHyphen/>
              <w:t>ченных лиц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новых требованиях чи</w:t>
              <w:softHyphen/>
              <w:t xml:space="preserve">тайте в </w:t>
            </w: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 1 марта путевые листы надо заполнять по-новому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заполнения путевых листов предлагаем воспользоваться новыми образцами: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240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: Путевой лист легкового автомобиля (на основе формы N 3 с реквизитами, утвержденными Минтрансом России)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360" w:after="0"/>
              <w:jc w:val="both"/>
              <w:rPr/>
            </w:pPr>
            <w:hyperlink r:id="rId1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: Путевой лист грузового автомобиля (на основе формы       N 4-П с реквизитами, утвержден</w:t>
                <w:softHyphen/>
                <w:t>ны</w:t>
                <w:softHyphen/>
                <w:t>ми Минтрансом России)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/>
            </w:pPr>
            <w:hyperlink r:id="rId2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: Путевой лист грузового автомобиля (на основе формы           N 4-С с реквизитами, утвержден</w:t>
                <w:softHyphen/>
                <w:t>ны</w:t>
                <w:softHyphen/>
                <w:t>ми Минтрансом России)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Долевое строительство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гулирование долевого строительства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ы масштабные правки в за</w:t>
              <w:softHyphen/>
              <w:t>коны, регулирующие долевое строи</w:t>
              <w:softHyphen/>
              <w:t>тельство. В частност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яется обязанность ис</w:t>
              <w:softHyphen/>
              <w:t>пользовать счета эскроу для привлечения средств дольщиков после 1 июля 2019 г.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ьщики получили право тре</w:t>
              <w:softHyphen/>
              <w:t>бовать передачи нежилых по</w:t>
              <w:softHyphen/>
              <w:t>мещений и машино-мест при банкротстве застройщиков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ости читайте в</w:t>
            </w:r>
            <w:r>
              <w:rPr/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Из</w:t>
                <w:softHyphen/>
                <w:t>менения в сфере долевого строи</w:t>
                <w:softHyphen/>
                <w:t>тельства: что учесть застройщикам и банкам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учтен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клю</w:t>
                <w:softHyphen/>
                <w:t>чить договор эскроу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240"/>
              <w:jc w:val="both"/>
              <w:rPr/>
            </w:pPr>
            <w:hyperlink r:id="rId2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осуществ</w:t>
                <w:softHyphen/>
                <w:t>ляется процедура банкротства за</w:t>
                <w:softHyphen/>
                <w:t>стройщика</w:t>
              </w:r>
            </w:hyperlink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Административная ответственность</w:t>
            </w:r>
          </w:p>
        </w:tc>
      </w:tr>
      <w:tr>
        <w:trPr/>
        <w:tc>
          <w:tcPr>
            <w:tcW w:w="269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 xml:space="preserve">Ответственност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 xml:space="preserve">за передачу взятк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 xml:space="preserve">от имен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юридического лица</w:t>
            </w:r>
          </w:p>
        </w:tc>
        <w:tc>
          <w:tcPr>
            <w:tcW w:w="3666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а административная ответ</w:t>
              <w:softHyphen/>
              <w:t>ственность юридического лица за передачу (предложение, обещание) незаконного вознаграждения в ин</w:t>
              <w:softHyphen/>
              <w:t>тересах третьего (связанного с пе</w:t>
              <w:softHyphen/>
              <w:t>редающим) юридического лица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штраф – 1 млн. руб</w:t>
              <w:softHyphen/>
              <w:t>лей с конфискацией вознагражде</w:t>
              <w:softHyphen/>
              <w:t>ния или его стоимости</w:t>
            </w:r>
          </w:p>
        </w:tc>
        <w:tc>
          <w:tcPr>
            <w:tcW w:w="3845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сти читайте в </w:t>
            </w:r>
            <w:hyperlink r:id="rId2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Что ждет юриста в 2019 году: обзор пред</w:t>
                <w:softHyphen/>
                <w:t>стоящих изменений законодательства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4.20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юриста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9A586D6E6F14878668C6A6197BA9718B83E81B05224AAAE5B2988B5F152E7471DEE782CEE10CAE8AC508A8D751DFF17E432D970951BCB320DI" TargetMode="External"/><Relationship Id="rId3" Type="http://schemas.openxmlformats.org/officeDocument/2006/relationships/hyperlink" Target="consultantplus://offline/ref=FB40A330A8A041B1C0228A6054D8467B395E4424C81434EAA0E3C1E2CF650B86E356ABB1EEAE4AB58ECFA8641A3F17751644EF0EB94A756CSF01I" TargetMode="External"/><Relationship Id="rId4" Type="http://schemas.openxmlformats.org/officeDocument/2006/relationships/hyperlink" Target="consultantplus://offline/ref=9129A9A2DA47ADFB3C3401CB651BF3E58DDC6B4857BFD230970B78035FD790E0FA19B223D10778C4F8226D640D012423A09AA546C2F11E5AZ0z3I" TargetMode="External"/><Relationship Id="rId5" Type="http://schemas.openxmlformats.org/officeDocument/2006/relationships/hyperlink" Target="consultantplus://offline/ref=A1EE615A302BFACC14D125700372D793C7FAB89EA4A4833E5A5B5EDA617EBE03A953FC6C6A2D5C16E401A3FA1816CE12F9F55FB4BB5E6D42F78AB196X0HFO" TargetMode="External"/><Relationship Id="rId6" Type="http://schemas.openxmlformats.org/officeDocument/2006/relationships/hyperlink" Target="consultantplus://offline/ref=7DC69480486F144F5B3C25133A2B0989E3437BAB8D434BEFAB89222ECD9ADB3BB7CBD20879FB40BB87A6C4E993A59CB348EF5E678E15C27FB1687652x6I2O" TargetMode="External"/><Relationship Id="rId7" Type="http://schemas.openxmlformats.org/officeDocument/2006/relationships/hyperlink" Target="consultantplus://offline/ref=C00B99114E067D5A1FD3F85370BE82C814A6F69CE8D41CA33D78DA54303635AE66C9E525CF5E3E45C374624E56DA65D13DE5A5264DD475161579B5F3hBIBO" TargetMode="External"/><Relationship Id="rId8" Type="http://schemas.openxmlformats.org/officeDocument/2006/relationships/hyperlink" Target="consultantplus://offline/ref=4FF08E34827A4719093CD9A2F29F5BD487BAED1D27ACC5FDDFAB72EA0DEF5B8A3069637354512401606039583B6F78E6C664B0333D5FAE80D818M" TargetMode="External"/><Relationship Id="rId9" Type="http://schemas.openxmlformats.org/officeDocument/2006/relationships/hyperlink" Target="consultantplus://offline/ref=61A57A84098CC554AF075D361B31A034F839E0D6BB9587A2BDF197C446E261A29B45FBD8EBAF2464D742582B01CCC69CA613A4B0EFBBD2DBP1L6M" TargetMode="External"/><Relationship Id="rId10" Type="http://schemas.openxmlformats.org/officeDocument/2006/relationships/hyperlink" Target="consultantplus://offline/ref=CBBEA38B4EBCFEBEA4998A1EA57EDAF981CF66ED3099AA6FF84505ECBFC6E54DD4FC4D9A0A5E1AA9A20DBEC8916083B3BEB566C56AC3OCPDK" TargetMode="External"/><Relationship Id="rId11" Type="http://schemas.openxmlformats.org/officeDocument/2006/relationships/hyperlink" Target="consultantplus://offline/ref=4CB7694D7653052B8695181CA7E2AA031832B1DD6282F24E9C2FBFFF172A7B3D7FA6EE08FBA13AA8E1D406E8D045102E07235C22E320B8F49C05CD2CS7t1J" TargetMode="External"/><Relationship Id="rId12" Type="http://schemas.openxmlformats.org/officeDocument/2006/relationships/hyperlink" Target="consultantplus://offline/ref=7A8BE199B70E3D9DFEFA938B377950C0F7B7CBC06EF87B2A258462F1694189DD42F98254CC12844E6279A3BD8A9471EDA88E456150E5A193k8X4K" TargetMode="External"/><Relationship Id="rId13" Type="http://schemas.openxmlformats.org/officeDocument/2006/relationships/hyperlink" Target="consultantplus://offline/ref=7F14BE66E19D5EC70E18097B42E5FF7FFB74DCB427E7C0A88C6BCD8A426F8FD262D679F18A788002F730AE606C92D7F39DA9884F0638A4F3cBiEN" TargetMode="External"/><Relationship Id="rId14" Type="http://schemas.openxmlformats.org/officeDocument/2006/relationships/hyperlink" Target="consultantplus://offline/ref=B11C5E366F5AA42977CA8EEDE7CEC22D78AA052206B65AAEA213ABEC6C6FC3F032631982E729E7FDBA75ACE4C972F9DF5C876F479E061F699299A94AW8IDK" TargetMode="External"/><Relationship Id="rId15" Type="http://schemas.openxmlformats.org/officeDocument/2006/relationships/hyperlink" Target="consultantplus://offline/ref=6D84ADD0B7C0B6E5C42326931A832714CEA428D30B3A3CADCA384EAD2BDF1FF4FCC391D75470F7C5991B999A641CD8DC544FDB495448881E38585B63MAJFL" TargetMode="External"/><Relationship Id="rId16" Type="http://schemas.openxmlformats.org/officeDocument/2006/relationships/hyperlink" Target="consultantplus://offline/ref=B51341E916CA2D3342E9EDA435951F365F91CC607C46A56D3CF437A40F6EA7372FA4AB1F0D72AB05AC0B0E7968DA221ABA6378E4EB4A952E986F8E4Ar6J1L" TargetMode="External"/><Relationship Id="rId17" Type="http://schemas.openxmlformats.org/officeDocument/2006/relationships/hyperlink" Target="consultantplus://offline/ref=1FA76083E361262AB9AEE85BFCC723A85241C2C0AF7B89B0C9313EE9F1FC6FCB7656B7509764110236F66DA6BC804D63A1CA3B4AEBFBBC0506CE62F4H401I" TargetMode="External"/><Relationship Id="rId18" Type="http://schemas.openxmlformats.org/officeDocument/2006/relationships/hyperlink" Target="consultantplus://offline/ref=60691CCB12A06D4A8D2E9509FA03826587657CC8139BFBCA15F969BF2C1504EB1FA146D11DED5C8FAAC472AF5DDC851B4823B41073A2FE25036CC41B23J" TargetMode="External"/><Relationship Id="rId19" Type="http://schemas.openxmlformats.org/officeDocument/2006/relationships/hyperlink" Target="consultantplus://offline/ref=A48D43976D99CEB2CA640DF9FA5BE27C6FE6322E9875CC9946A4B95E1FD3455B68E4E2C3DBBCDB63BE4FE3E64F4F64305C3E1824D90586A1F7D768S637J" TargetMode="External"/><Relationship Id="rId20" Type="http://schemas.openxmlformats.org/officeDocument/2006/relationships/hyperlink" Target="consultantplus://offline/ref=A385F3FC05093B068491A92E16CAD97C01D0577703F947F5C380B026C5813B671FACA15371E58868EC56301AD3B651B6137B5EE950249A1720CD0B603CJ" TargetMode="External"/><Relationship Id="rId21" Type="http://schemas.openxmlformats.org/officeDocument/2006/relationships/hyperlink" Target="consultantplus://offline/ref=4A4E15C9D178D1EFCD0384A71742708EEB686A29146CE5C9A7B31D382401D43889891A9D00E433CCE03425B8E5F73AF0706031176C29A47CB723H" TargetMode="External"/><Relationship Id="rId22" Type="http://schemas.openxmlformats.org/officeDocument/2006/relationships/hyperlink" Target="consultantplus://offline/ref=3EC6B92A047BCC9BBBAC6E46653397E05FE9004307F394570877240586D4A18355832C5B15E16739AC14F50F848E953ED4B309BC76D2E1494Al3I" TargetMode="External"/><Relationship Id="rId23" Type="http://schemas.openxmlformats.org/officeDocument/2006/relationships/hyperlink" Target="consultantplus://offline/ref=DCF14BD4C82E9FC068F5A6C19929D13F80D1C995EAC5419C598569E5CEAA9D17685604E86194B8DA8CEDDF88B299E6D5BAF7334CAA6EFED4N9kBI" TargetMode="External"/><Relationship Id="rId24" Type="http://schemas.openxmlformats.org/officeDocument/2006/relationships/hyperlink" Target="consultantplus://offline/ref=6E1F2A675DB18339F88D57E265287B7950A0E307773A8828372194BD142249661447F209CBD4D0BE291F049B84CE7C069E5C60FF1CA3CDE1IDqFK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0:00Z</dcterms:created>
  <dc:creator>MPR-AdamyanOR</dc:creator>
  <dc:description/>
  <cp:keywords/>
  <dc:language>en-US</dc:language>
  <cp:lastModifiedBy>Адамян Ольга Робертовна</cp:lastModifiedBy>
  <cp:lastPrinted>2019-04-10T13:12:00Z</cp:lastPrinted>
  <dcterms:modified xsi:type="dcterms:W3CDTF">2019-04-12T09:21:00Z</dcterms:modified>
  <cp:revision>14</cp:revision>
  <dc:subject/>
  <dc:title>Самые важные изменения в работе бухгалтера</dc:title>
</cp:coreProperties>
</file>