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САМЫЕ  ВАЖНЫЕ  ИЗМЕНЕНИЯ  В РАБОТЕ  ЮРИСТ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апрель – июнь 2019 г.)</w:t>
      </w:r>
    </w:p>
    <w:p>
      <w:pPr>
        <w:pStyle w:val="Normal"/>
        <w:jc w:val="center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558"/>
        <w:gridCol w:w="3969"/>
        <w:gridCol w:w="3686"/>
      </w:tblGrid>
      <w:tr>
        <w:trPr>
          <w:trHeight w:val="758" w:hRule="atLeast"/>
        </w:trPr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Гражданское право</w:t>
            </w:r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именение части четвертой ГК РФ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подробные разъяснения о применении большин</w:t>
              <w:softHyphen/>
              <w:t>ства разделов части четвертой ГК РФ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ы также разъяснения по процессу</w:t>
              <w:softHyphen/>
              <w:t>альным вопросам рассмотрения спо</w:t>
              <w:softHyphen/>
              <w:t>ров, возникающих из отношений по со</w:t>
              <w:softHyphen/>
              <w:t xml:space="preserve">зданию и использованию результатов интеллектуальной деятельности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в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Интеллекту</w:t>
                <w:softHyphen/>
                <w:t>альные права: на что обра</w:t>
                <w:softHyphen/>
                <w:t>тить внимание в новом постановле</w:t>
                <w:softHyphen/>
                <w:t>нии пленума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ind w:left="244" w:hanging="24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яснения суда включены такж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Что такое секрет производства (ноу-хау) и как он охраняетс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составить лицензионный договор</w:t>
              </w:r>
            </w:hyperlink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Независимая гарантия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определил право</w:t>
              <w:softHyphen/>
              <w:t>вые позиции о независимой гарантии, 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озникновении обязательства из гарант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об определении в гарантии суммы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длежащей выплате бенефициа</w:t>
              <w:softHyphen/>
              <w:t>ру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 последствиях банкротства гаранта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о позициях ВС РФ читайте 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Получить деньги по банков</w:t>
                <w:softHyphen/>
                <w:t>ской гарантии становится проще: Верховный суд защитил бенефици</w:t>
                <w:softHyphen/>
                <w:t>аров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ды ВС РФ включены, в том числе, в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ь по сделкам. Независимая (в том числе банков</w:t>
                <w:softHyphen/>
                <w:t>ская) гарантия. Общая информация</w:t>
              </w:r>
            </w:hyperlink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рпоративное право</w:t>
            </w:r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аскрытие информации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митенты ценных бумаг получили пра</w:t>
              <w:softHyphen/>
              <w:t>во не раскрывать информацию в усло</w:t>
              <w:softHyphen/>
              <w:t>виях иностранных санкций, в том чис</w:t>
              <w:softHyphen/>
              <w:t>ле, если в отношении них действуют меры ограничительного характера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перечень информации, которую мож</w:t>
              <w:softHyphen/>
              <w:t>но не раскрывать, включены, в частно</w:t>
              <w:softHyphen/>
              <w:t>сти, данные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лицах, входящих в органы управ</w:t>
              <w:softHyphen/>
              <w:t>ления эмитент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сделках эмитент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митент должен в установленной форме уведомлять Банк России об ин</w:t>
              <w:softHyphen/>
              <w:t xml:space="preserve">формации, которую он не раскрывает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ублич</w:t>
                <w:softHyphen/>
                <w:t>ные АО раскрывают информа</w:t>
                <w:softHyphen/>
                <w:t>цию о своей деятельности и ка</w:t>
                <w:softHyphen/>
                <w:t xml:space="preserve">ков порядок освобождения от этой обязанности; 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непуб</w:t>
                <w:softHyphen/>
                <w:t>личные АО обязаны раскрывать информацию и порядок осво</w:t>
                <w:softHyphen/>
                <w:t>бождения от этой обязанности</w:t>
              </w:r>
            </w:hyperlink>
          </w:p>
        </w:tc>
      </w:tr>
      <w:tr>
        <w:trPr/>
        <w:tc>
          <w:tcPr>
            <w:tcW w:w="38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реимущественное право на приобретение акций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онеры публичных акционерных обществ получили преимущественное право приобретения определенного количеств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овь размещаемых по открытой подписке дополнительных акций новой категории (типа) и конверти</w:t>
              <w:softHyphen/>
              <w:t>руемых в них эмиссионных ценных бумаг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х привилегирован</w:t>
              <w:softHyphen/>
              <w:t>ных акций с преимуществом в оче</w:t>
              <w:softHyphen/>
              <w:t>редности получения дивидендов и конвертируемых в них эмиссионных ценных бумаг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огичное право приобретения при</w:t>
              <w:softHyphen/>
              <w:t>вилегированных акций в ряде случаев получили акционеры непубличных ак</w:t>
              <w:softHyphen/>
              <w:t>ционерных обществ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ветствующие изменения отра</w:t>
              <w:softHyphen/>
              <w:t>жены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орпоратив</w:t>
                <w:softHyphen/>
                <w:t>ным спорам. Вопросы судебной практики: Эмиссия акций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орпоративным процедурам. Порядок дополни</w:t>
                <w:softHyphen/>
                <w:t>тельной эмиссии акций, разме</w:t>
                <w:softHyphen/>
                <w:t>щаемых путем подписк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удебная практик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Верховный Суд РФ обобщил судебную практику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обобщил судебную практику. В обзор вошли выводы по широкому кругу вопросов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ротство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ные отношения (аренда, подряд, цессия, отступное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ссуальные вопросы (претен</w:t>
              <w:softHyphen/>
              <w:t>зионный порядок, судебные рас</w:t>
              <w:softHyphen/>
              <w:t>ходы)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можно найти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Новый обзор Верховного суда: что учесть в работе</w:t>
              </w:r>
            </w:hyperlink>
            <w:r>
              <w:rPr>
                <w:rStyle w:val="InternetLink"/>
                <w:iCs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ы ВС РФ включены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 какой оче</w:t>
                <w:softHyphen/>
                <w:t>редности погашается задолжен</w:t>
                <w:softHyphen/>
                <w:t>ность перед кредиторами в рам</w:t>
                <w:softHyphen/>
                <w:t>ках банкротств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ь по судебной прак</w:t>
                <w:softHyphen/>
                <w:t>тике. Аренда. Общие положе</w:t>
                <w:softHyphen/>
                <w:t>ния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Что такое приостановление срока исковой давности и когда оно происходит</w:t>
              </w:r>
            </w:hyperlink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Исполнение судебных акт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бращение взыскания             на бюджетные средств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дал детальные разъяснения о порядке обращения взыскания на средства бюджетов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й орган власти уполномочен отвечать в судах от имени РФ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да нужно предъявлять исполни</w:t>
              <w:softHyphen/>
              <w:t>тельный документ и какие докумен</w:t>
              <w:softHyphen/>
              <w:t>ты к нему прилага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овы основания для возврата исполнительного документа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ольше информации 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pacing w:val="-2"/>
                  <w:sz w:val="20"/>
                  <w:szCs w:val="20"/>
                </w:rPr>
                <w:t>Обзоре: Но</w:t>
                <w:softHyphen/>
                <w:t>вые разъяснения Пленума, которые помогут взыскать бюджетные день</w:t>
                <w:softHyphen/>
                <w:t>ги</w:t>
              </w:r>
            </w:hyperlink>
            <w:r>
              <w:rPr>
                <w:spacing w:val="-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ъяснения включены в </w:t>
            </w: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 каких случаях можно привлечь к субсидиарной ответ</w:t>
                <w:softHyphen/>
                <w:t>ственности и как это сделать</w:t>
              </w:r>
            </w:hyperlink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адастровые работы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рядок проведения комплексных кадастровых работ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стится проведение комплексных кадастровых работ, в частности, рас</w:t>
              <w:softHyphen/>
              <w:t>ширится перечень объектов, для кото</w:t>
              <w:softHyphen/>
              <w:t>рых не нужно проводить комплексные кадастровые работы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вступят в силу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16.09.201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о проведе</w:t>
              <w:softHyphen/>
              <w:t>нии комплексных кадастровых работ по новым правилам можно найти в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Что такое ком</w:t>
                <w:softHyphen/>
                <w:t>плексные кадастровые работы и как они выполняются с 16 сентября 2019 г.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7.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766A5DBA1140FE24BE3193EABCBF22E5885F29A0D1BB754D0E6DA1C6FCCB7D831654E45953C453BBB29DDBA0677A929543F580C2E37190s3b4O" TargetMode="External"/><Relationship Id="rId3" Type="http://schemas.openxmlformats.org/officeDocument/2006/relationships/hyperlink" Target="consultantplus://offline/ref=2BD1A61D18E7B6697AC3633E96B74C1D0821C2C9F346D30453594E9F27BB13ABF029591869DBA231DA5408EB5EF82C36EE028B12A0F84B1EC5N4O" TargetMode="External"/><Relationship Id="rId4" Type="http://schemas.openxmlformats.org/officeDocument/2006/relationships/hyperlink" Target="consultantplus://offline/ref=6FBEBD99B801EB6901A7CC5DBDCCC5129D1BAA432C90CD037FB29C03250A3BF0A7AD71281F8847434EFDB966DA64EADBF48115975A26F10FO3a3O" TargetMode="External"/><Relationship Id="rId5" Type="http://schemas.openxmlformats.org/officeDocument/2006/relationships/hyperlink" Target="consultantplus://offline/ref=FA20E3C3608145CEB3270BBDB6C6E171C523D2B73459778A492F369D13CA6650A44BEB88362A8CDCFF503583B89D4D99998BED05742F202AA5K2N" TargetMode="External"/><Relationship Id="rId6" Type="http://schemas.openxmlformats.org/officeDocument/2006/relationships/hyperlink" Target="consultantplus://offline/ref=292C0210F88F898BB4857AC7F5510EE459B63DC5669E6065988724D9AE0006CD214AA189556E212E99563523B58CC6D3CF4BD264F0a1fEN" TargetMode="External"/><Relationship Id="rId7" Type="http://schemas.openxmlformats.org/officeDocument/2006/relationships/hyperlink" Target="consultantplus://offline/ref=6A8519DA5B4D2DF48BE4E8F2AAFEE428D4CD8C16A09E87A7821FD356D55EC3E01CFCD29CBFD0938B7C912702878A121D15BC5BD4AB4DA7FFp5g3J" TargetMode="External"/><Relationship Id="rId8" Type="http://schemas.openxmlformats.org/officeDocument/2006/relationships/hyperlink" Target="consultantplus://offline/ref=1CAA70613B2233B5DD3FAF01101211B512988E832AD948A01DCEC9322867FB99DCE99568DC981B2C85B9D6617CEAD2C782EBB0D4F2B8A61DG4h8J" TargetMode="External"/><Relationship Id="rId9" Type="http://schemas.openxmlformats.org/officeDocument/2006/relationships/hyperlink" Target="consultantplus://offline/ref=3911D6A56FFF36FC959F6625F53FD67E5699EB5E126B66B384B8B35AE74A69FB961467D7CEF1E844E36FCE2C3DA210C0C69873C9w6L1K" TargetMode="External"/><Relationship Id="rId10" Type="http://schemas.openxmlformats.org/officeDocument/2006/relationships/hyperlink" Target="consultantplus://offline/ref=28961F0009A077258D8C1EF775EC96343D5584A990342490AF44CB4FB908684B76DCFD31FB57C775516202BD356C273521ED05DBi8O9K" TargetMode="External"/><Relationship Id="rId11" Type="http://schemas.openxmlformats.org/officeDocument/2006/relationships/hyperlink" Target="consultantplus://offline/ref=DB86B30B299982B18FAE210EFAC63D925B8C4BC7F4A21060776FFE4A94DA8C11E49529FF082D99528FA2FB446BF42DC8BCFD285AB9E8FA10u3dAM" TargetMode="External"/><Relationship Id="rId12" Type="http://schemas.openxmlformats.org/officeDocument/2006/relationships/hyperlink" Target="consultantplus://offline/ref=CD9696D0D9B98F9DF645672F57227D0E237B655E36439F4EFE2D9C5912E3F49910AD359229E3B74480E5C07447DB582CED471E7F6F3B42F5N2oEM" TargetMode="External"/><Relationship Id="rId13" Type="http://schemas.openxmlformats.org/officeDocument/2006/relationships/hyperlink" Target="consultantplus://offline/ref=7C794F9BA7000523C64E50B2E5BDB578B806DB11E53EA904B4EFAF186D14569A721C2A1D269C9D51F3DEE91D09A651A9B330B1E5G3q8M" TargetMode="External"/><Relationship Id="rId14" Type="http://schemas.openxmlformats.org/officeDocument/2006/relationships/hyperlink" Target="consultantplus://offline/ref=42E300F6CADD719C89D6A7B821C8EE99A44AC5A839C1E268AF3CDD5A16DC8C6EA9132CA30E9043669D2962B058BE734C58A4491A1F7FD497q448H" TargetMode="External"/><Relationship Id="rId15" Type="http://schemas.openxmlformats.org/officeDocument/2006/relationships/hyperlink" Target="consultantplus://offline/ref=69E00135C3BE87ED3581E194CDC01B7C5192C58A11DFC402CF3AE4E4FE154A2F90B4D24C90CB26B8518E5723C1D9DA03BCD7A3BE7C31BEC5B1BEM" TargetMode="External"/><Relationship Id="rId16" Type="http://schemas.openxmlformats.org/officeDocument/2006/relationships/hyperlink" Target="consultantplus://offline/ref=02ECC21CAC9E747DF66258BD098230DFFDC32FF9FA4C03C1A73D548F48F8A9E11A3CEB76CDD49B093BD13AA99FDF32C6474F4C22E84D0EFCr4D8M" TargetMode="External"/><Relationship Id="rId17" Type="http://schemas.openxmlformats.org/officeDocument/2006/relationships/hyperlink" Target="consultantplus://offline/ref=BBEC707AF868E66968489DB1A0FF4044DAFAB0E6358DD5C1C26FF9E3D8ADEF60E40E0E18C37AC7C0B67733F4384D1E0A947F502E462DDFDBK9H8N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20:00Z</dcterms:created>
  <dc:creator>MPR-AdamyanOR</dc:creator>
  <dc:description/>
  <cp:keywords/>
  <dc:language>en-US</dc:language>
  <cp:lastModifiedBy>Адамян Ольга Робертовна</cp:lastModifiedBy>
  <cp:lastPrinted>2019-07-01T16:55:00Z</cp:lastPrinted>
  <dcterms:modified xsi:type="dcterms:W3CDTF">2019-07-12T09:00:00Z</dcterms:modified>
  <cp:revision>48</cp:revision>
  <dc:subject/>
  <dc:title>Самые важные изменения в работе бухгалтера</dc:title>
</cp:coreProperties>
</file>