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 xml:space="preserve">САМЫЕ  ВАЖНЫЕ  ИЗМЕНЕНИЯ  В РАБОТЕ  ЮРИСТА </w:t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 xml:space="preserve">ЗА </w:t>
      </w:r>
      <w:r>
        <w:rPr>
          <w:rFonts w:cs="Arial" w:ascii="Arial" w:hAnsi="Arial"/>
          <w:b/>
          <w:color w:val="FF0000"/>
          <w:sz w:val="28"/>
          <w:szCs w:val="28"/>
          <w:lang w:val="en-US"/>
        </w:rPr>
        <w:t>IV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КВАРТАЛ (октябрь – декабрь 2019 г.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2448"/>
        <w:gridCol w:w="3973"/>
        <w:gridCol w:w="3686"/>
      </w:tblGrid>
      <w:tr>
        <w:trPr>
          <w:trHeight w:val="700" w:hRule="atLeast"/>
        </w:trPr>
        <w:tc>
          <w:tcPr>
            <w:tcW w:w="2831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Что изменилось</w:t>
            </w:r>
          </w:p>
        </w:tc>
        <w:tc>
          <w:tcPr>
            <w:tcW w:w="397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Суть изменения</w:t>
            </w:r>
          </w:p>
        </w:tc>
        <w:tc>
          <w:tcPr>
            <w:tcW w:w="368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Отражение в материалах КонсультантПлюс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Судебный процесс</w:t>
            </w:r>
          </w:p>
        </w:tc>
      </w:tr>
      <w:tr>
        <w:trPr/>
        <w:tc>
          <w:tcPr>
            <w:tcW w:w="38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1.</w:t>
            </w:r>
          </w:p>
        </w:tc>
        <w:tc>
          <w:tcPr>
            <w:tcW w:w="244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Примирение сторон</w:t>
            </w:r>
          </w:p>
        </w:tc>
        <w:tc>
          <w:tcPr>
            <w:tcW w:w="397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 арбитражном процессе расширился список примирительных процедур.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Если меры для примирения принима</w:t>
              <w:softHyphen/>
              <w:t>лись, в исковом заявлении нужно ука</w:t>
              <w:softHyphen/>
              <w:t>зывать, что именно предпринято для примирения, и прилагать подтвержда</w:t>
              <w:softHyphen/>
              <w:t>ющие документы (если они есть). Ана</w:t>
              <w:softHyphen/>
              <w:t>логичные сведения и документы, а так</w:t>
              <w:softHyphen/>
              <w:t>же мнение о возможности примирения надо указывать в отзыве на иск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хожие поправки предусмотрены для ГПК РФ и КАС РФ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ы правила возврата госпошли</w:t>
              <w:softHyphen/>
              <w:t>ны: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знание иска теперь обходится дешевле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 регламент судебного при</w:t>
              <w:softHyphen/>
              <w:t>мирения. Однако список судебных при</w:t>
              <w:softHyphen/>
              <w:t>мирителей пока не утвержден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 изменениях читайте: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2">
              <w:r>
                <w:rPr>
                  <w:rStyle w:val="InternetLink"/>
                  <w:rFonts w:cs="Arial" w:ascii="Arial" w:hAnsi="Arial"/>
                  <w:iCs/>
                  <w:spacing w:val="-6"/>
                  <w:sz w:val="20"/>
                  <w:szCs w:val="20"/>
                  <w:u w:val="none"/>
                </w:rPr>
                <w:t>Обзоре: Подача и признание иска, отказ от него, мировое со</w:t>
                <w:softHyphen/>
                <w:t>глашение: что учесть с 25 октяб</w:t>
                <w:softHyphen/>
                <w:t>ря</w:t>
              </w:r>
            </w:hyperlink>
            <w:r>
              <w:rPr>
                <w:rStyle w:val="InternetLink"/>
                <w:rFonts w:cs="Arial" w:ascii="Arial" w:hAnsi="Arial"/>
                <w:iCs/>
                <w:spacing w:val="-6"/>
                <w:sz w:val="20"/>
                <w:szCs w:val="20"/>
                <w:u w:val="none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jc w:val="both"/>
              <w:rPr/>
            </w:pPr>
            <w:hyperlink r:id="rId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Обзоре: Мирись и больше                не судись: новые правила прими</w:t>
                <w:softHyphen/>
                <w:t>рения сторон в процессе с 25 ок</w:t>
                <w:softHyphen/>
                <w:t>тября</w:t>
              </w:r>
            </w:hyperlink>
            <w:r>
              <w:rPr/>
              <w:t>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я учтены, в том числе: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Какие по</w:t>
                <w:softHyphen/>
                <w:t>следствия влечет отказ от иска в арбитражном суде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/>
            </w:pPr>
            <w:hyperlink r:id="rId5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Какие по</w:t>
                <w:softHyphen/>
                <w:t>следствия влечет отказ от иска по гражданскому делу</w:t>
              </w:r>
            </w:hyperlink>
            <w:r>
              <w:rPr>
                <w:rStyle w:val="Style15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Путеводителе по кадровым во</w:t>
                <w:softHyphen/>
                <w:t>просам. Процедура рассмотре</w:t>
                <w:softHyphen/>
                <w:t>ния индивидуальных трудовых споров в суде</w:t>
              </w:r>
            </w:hyperlink>
          </w:p>
        </w:tc>
      </w:tr>
      <w:tr>
        <w:trPr/>
        <w:tc>
          <w:tcPr>
            <w:tcW w:w="38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2.</w:t>
            </w:r>
          </w:p>
        </w:tc>
        <w:tc>
          <w:tcPr>
            <w:tcW w:w="244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Процессуальная реформа</w:t>
            </w:r>
          </w:p>
        </w:tc>
        <w:tc>
          <w:tcPr>
            <w:tcW w:w="397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арбитражном процессе не требуется отдельное полномочие на подачу иско</w:t>
              <w:softHyphen/>
              <w:t>вого заявления или жалобы (апелляци</w:t>
              <w:softHyphen/>
              <w:t xml:space="preserve">онной, кассационной). </w:t>
            </w:r>
          </w:p>
        </w:tc>
        <w:tc>
          <w:tcPr>
            <w:tcW w:w="368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ольше информации в </w:t>
            </w:r>
            <w:hyperlink r:id="rId7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Обзоре: Процессуальная реформа продол</w:t>
                <w:softHyphen/>
                <w:t>жается: новые изменения в ГПК и АПК с 13 декабря</w:t>
              </w:r>
            </w:hyperlink>
          </w:p>
        </w:tc>
      </w:tr>
      <w:tr>
        <w:trPr/>
        <w:tc>
          <w:tcPr>
            <w:tcW w:w="38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3.</w:t>
            </w:r>
          </w:p>
        </w:tc>
        <w:tc>
          <w:tcPr>
            <w:tcW w:w="244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Третейское разбирательство</w:t>
            </w:r>
          </w:p>
        </w:tc>
        <w:tc>
          <w:tcPr>
            <w:tcW w:w="397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ховный суд РФ дал разъяснения о третейском разбирательстве и между</w:t>
              <w:softHyphen/>
              <w:t>народном коммерческом арбитраже, в частности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компетенции судов и третейских судов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паривании и принудительном ис</w:t>
              <w:softHyphen/>
              <w:t>полнении арбитражных решений</w:t>
            </w:r>
          </w:p>
        </w:tc>
        <w:tc>
          <w:tcPr>
            <w:tcW w:w="368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 выводах ВС РФ читай</w:t>
              <w:softHyphen/>
              <w:t xml:space="preserve">те в </w:t>
            </w:r>
            <w:hyperlink r:id="rId8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Обзоре: Опубликовано поста</w:t>
                <w:softHyphen/>
                <w:t>новление Пленума ВС РФ о третей</w:t>
                <w:softHyphen/>
                <w:t>ском разбирательстве</w:t>
              </w:r>
            </w:hyperlink>
            <w:r>
              <w:rPr/>
              <w:t>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воды включены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9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Обзор основных изменений: Недействительность сделки (до</w:t>
                <w:softHyphen/>
                <w:t>говора);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е решение: Какие послед</w:t>
                <w:softHyphen/>
                <w:t>ствия влечет расторжение            дого</w:t>
                <w:softHyphen/>
                <w:t>вора</w:t>
              </w:r>
            </w:hyperlink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Рынок ценных бумаг</w:t>
            </w:r>
          </w:p>
        </w:tc>
      </w:tr>
      <w:tr>
        <w:trPr/>
        <w:tc>
          <w:tcPr>
            <w:tcW w:w="38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1.</w:t>
            </w:r>
          </w:p>
        </w:tc>
        <w:tc>
          <w:tcPr>
            <w:tcW w:w="244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Эмиссия</w:t>
            </w:r>
          </w:p>
        </w:tc>
        <w:tc>
          <w:tcPr>
            <w:tcW w:w="397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ительно изменен порядок эмиссии ценных бумаг, в частности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ведена возможность регистриро</w:t>
              <w:softHyphen/>
              <w:t>вать выпуск акций через регистра</w:t>
              <w:softHyphen/>
              <w:t>тора при учреждении общества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менты на регистрацию можно подать через электронный сервис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8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 учреждении общества выпуск акций регистрируется до регистра</w:t>
              <w:softHyphen/>
              <w:t>ции самого общества.</w:t>
            </w:r>
          </w:p>
          <w:p>
            <w:pPr>
              <w:pStyle w:val="Normal"/>
              <w:autoSpaceDE w:val="false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влечь регистратора могут не все эмитенты и не для всех выпусков цен</w:t>
              <w:softHyphen/>
              <w:t>ных бумаг</w:t>
            </w:r>
          </w:p>
        </w:tc>
        <w:tc>
          <w:tcPr>
            <w:tcW w:w="368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ая информация содержится: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11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В каком по</w:t>
                <w:softHyphen/>
                <w:t>рядке осуществляется эмиссия акций при учреждении АО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  <w:u w:val="none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Как провести дополнительную эмиссию акций, размещаемых путем подписки</w:t>
              </w:r>
            </w:hyperlink>
          </w:p>
        </w:tc>
      </w:tr>
      <w:tr>
        <w:trPr/>
        <w:tc>
          <w:tcPr>
            <w:tcW w:w="38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2.</w:t>
            </w:r>
          </w:p>
        </w:tc>
        <w:tc>
          <w:tcPr>
            <w:tcW w:w="244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Переходный период</w:t>
            </w:r>
          </w:p>
        </w:tc>
        <w:tc>
          <w:tcPr>
            <w:tcW w:w="397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анк России дал разъяснения о поряд</w:t>
              <w:softHyphen/>
              <w:t>ке эмиссии ценных бумаг в переходный период – до вступления в силу новых стандартов эмиссии</w:t>
            </w:r>
          </w:p>
        </w:tc>
        <w:tc>
          <w:tcPr>
            <w:tcW w:w="368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разъяснениях читайте </w:t>
            </w:r>
            <w:hyperlink r:id="rId1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е решение: Как провести дополни</w:t>
                <w:softHyphen/>
                <w:t>тельную эмиссию акций, размещае</w:t>
                <w:softHyphen/>
                <w:t>мых путем подпис</w:t>
                <w:softHyphen/>
                <w:t>ки</w:t>
              </w:r>
              <w:r>
                <w:rPr>
                  <w:rStyle w:val="InternetLink"/>
                  <w:i/>
                  <w:iCs/>
                  <w:u w:val="none"/>
                </w:rPr>
                <w:t xml:space="preserve"> </w:t>
              </w:r>
            </w:hyperlink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Корпоративное право</w:t>
            </w:r>
          </w:p>
        </w:tc>
      </w:tr>
      <w:tr>
        <w:trPr/>
        <w:tc>
          <w:tcPr>
            <w:tcW w:w="38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1.</w:t>
            </w:r>
          </w:p>
        </w:tc>
        <w:tc>
          <w:tcPr>
            <w:tcW w:w="244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Сделки с заинтересованностью</w:t>
            </w:r>
          </w:p>
        </w:tc>
        <w:tc>
          <w:tcPr>
            <w:tcW w:w="397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веден законодательный запрет голо</w:t>
              <w:softHyphen/>
              <w:t>совать за одобрение сделки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ля лиц, подконтрольных заинтересованным</w:t>
            </w:r>
          </w:p>
        </w:tc>
        <w:tc>
          <w:tcPr>
            <w:tcW w:w="368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ия отражены в</w:t>
            </w:r>
            <w:r>
              <w:rPr/>
              <w:t xml:space="preserve"> </w:t>
            </w:r>
            <w:hyperlink r:id="rId1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</w:t>
                <w:softHyphen/>
                <w:t>шении: Как получить согласие (одобрение) на совершение сделки с заинтересованностью ООО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2.</w:t>
            </w:r>
          </w:p>
        </w:tc>
        <w:tc>
          <w:tcPr>
            <w:tcW w:w="244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Хозяйственные общества</w:t>
            </w:r>
          </w:p>
        </w:tc>
        <w:tc>
          <w:tcPr>
            <w:tcW w:w="397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ховный суд РФ дал разъяснения о применении законодательства о хозяй</w:t>
              <w:softHyphen/>
              <w:t>ственных обществах, в частности о подтверждении или признании недей</w:t>
              <w:softHyphen/>
              <w:t>ствительными решений общего собра</w:t>
              <w:softHyphen/>
              <w:t>ния участников</w:t>
            </w:r>
          </w:p>
        </w:tc>
        <w:tc>
          <w:tcPr>
            <w:tcW w:w="368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выводах ВС РФ читайте в </w:t>
            </w:r>
            <w:hyperlink r:id="rId15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Обзоре: Корпоративные споры: важные разъяснения Верховного суда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  <w:u w:val="none"/>
              </w:rPr>
              <w:t>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воды учтены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Путеводителе по корпоратив</w:t>
                <w:softHyphen/>
                <w:t>ным процедурам. Порядок про</w:t>
                <w:softHyphen/>
                <w:t>ведения очередного общего со</w:t>
                <w:softHyphen/>
                <w:t>брания участников общества с ограниченной ответственностью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Путеводителе по корпоративным спорам. Вопросы судебной прак</w:t>
                <w:softHyphen/>
                <w:t>тики: Общее собрание участни</w:t>
                <w:softHyphen/>
                <w:t>ков общества с ограниченной ответственностью</w:t>
              </w:r>
            </w:hyperlink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Транспорт</w:t>
            </w:r>
          </w:p>
        </w:tc>
      </w:tr>
      <w:tr>
        <w:trPr/>
        <w:tc>
          <w:tcPr>
            <w:tcW w:w="2831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Регистрация и учет ТС</w:t>
            </w:r>
          </w:p>
        </w:tc>
        <w:tc>
          <w:tcPr>
            <w:tcW w:w="397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ы новые Правила государствен</w:t>
              <w:softHyphen/>
              <w:t>ной регистрации транспортных средств в ГИБДД. Заявление о регистрации можно подать через портал госуслуг.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веден новый порядок постановки на учет ТС, в частности, появилась воз</w:t>
              <w:softHyphen/>
              <w:t>можность новое ТС поставить на учет через производителя или дилера. Эти услуги будут платными</w:t>
            </w:r>
          </w:p>
        </w:tc>
        <w:tc>
          <w:tcPr>
            <w:tcW w:w="368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ую информацию найдете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18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Как юриди</w:t>
                <w:softHyphen/>
                <w:t>ческому лицу поставить на учет и снять с учета транспортное средство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240"/>
              <w:jc w:val="both"/>
              <w:rPr/>
            </w:pPr>
            <w:hyperlink r:id="rId19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Обзоре: Утверждены тарифы за регистрацию ТС через произво</w:t>
                <w:softHyphen/>
                <w:t>дителей и дилеров - в ГИБДД дешевле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7964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Валютное регулирование</w:t>
            </w:r>
          </w:p>
        </w:tc>
      </w:tr>
      <w:tr>
        <w:trPr/>
        <w:tc>
          <w:tcPr>
            <w:tcW w:w="2831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Репатриация денег</w:t>
            </w:r>
          </w:p>
        </w:tc>
        <w:tc>
          <w:tcPr>
            <w:tcW w:w="397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идент считается исполнившим обя</w:t>
              <w:softHyphen/>
              <w:t>занность по репатриации денег, даже если они будут зачислены от иностран</w:t>
              <w:softHyphen/>
              <w:t>ного контрагента за вычетом банков</w:t>
              <w:softHyphen/>
              <w:t>ских комиссий за перевод</w:t>
            </w:r>
          </w:p>
        </w:tc>
        <w:tc>
          <w:tcPr>
            <w:tcW w:w="368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ия учтены: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20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Обзоре основных изменений: Договор денежного займа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  <w:u w:val="none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Обзоре основных изменений: Договор беспроцентного займа между юридическими лицами</w:t>
              </w:r>
            </w:hyperlink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Образование</w:t>
            </w:r>
          </w:p>
        </w:tc>
      </w:tr>
      <w:tr>
        <w:trPr/>
        <w:tc>
          <w:tcPr>
            <w:tcW w:w="2831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Лицензирование образо</w:t>
              <w:softHyphen/>
              <w:t>вательной деятельности</w:t>
            </w:r>
          </w:p>
        </w:tc>
        <w:tc>
          <w:tcPr>
            <w:tcW w:w="397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 новый регламент Рособр</w:t>
              <w:softHyphen/>
              <w:t>надзора по лицензированию образова</w:t>
              <w:softHyphen/>
              <w:t xml:space="preserve">тельной деятельности. 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овлены формы заявлений и иных документов, применяемых в процессе получения или переоформления ли</w:t>
              <w:softHyphen/>
              <w:t>цензии</w:t>
            </w:r>
          </w:p>
        </w:tc>
        <w:tc>
          <w:tcPr>
            <w:tcW w:w="368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ая информация содержится в новом </w:t>
            </w:r>
            <w:hyperlink r:id="rId2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Как по</w:t>
                <w:softHyphen/>
                <w:t>лучить или переоформить лицензию на образовательную деятельность</w:t>
              </w:r>
            </w:hyperlink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Административная ответственность</w:t>
            </w:r>
          </w:p>
        </w:tc>
      </w:tr>
      <w:tr>
        <w:trPr/>
        <w:tc>
          <w:tcPr>
            <w:tcW w:w="2831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Антитеррористическая защищенность объектов</w:t>
            </w:r>
          </w:p>
        </w:tc>
        <w:tc>
          <w:tcPr>
            <w:tcW w:w="397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а ответственность за наруше</w:t>
              <w:softHyphen/>
              <w:t>ние требований к антитеррористиче</w:t>
              <w:softHyphen/>
              <w:t>ской защищенности объектов (территорий) или воспрепятствование обеспе</w:t>
              <w:softHyphen/>
              <w:t>чению антитеррористической защи</w:t>
              <w:softHyphen/>
              <w:t>щенности объектов (территорий) дру</w:t>
              <w:softHyphen/>
              <w:t>гими лицами.</w:t>
            </w:r>
          </w:p>
          <w:p>
            <w:pPr>
              <w:pStyle w:val="Normal"/>
              <w:autoSpaceDE w:val="false"/>
              <w:spacing w:before="120" w:after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 нарушение организациям грозит штраф от 100 тыс. до 500 тыс. руб., должностным лицам – дисквалифика</w:t>
              <w:softHyphen/>
              <w:t>ция от шести месяцев до трех лет или штраф от 30 тыс. до 50 тыс. руб.</w:t>
            </w:r>
          </w:p>
        </w:tc>
        <w:tc>
          <w:tcPr>
            <w:tcW w:w="368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ения учтены в </w:t>
            </w:r>
            <w:hyperlink r:id="rId2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</w:t>
                <w:softHyphen/>
                <w:t>нии: За что может быть дисквали</w:t>
                <w:softHyphen/>
                <w:t>фицирован руководитель организа</w:t>
                <w:softHyphen/>
                <w:t>ции</w:t>
              </w:r>
            </w:hyperlink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4"/>
      <w:footerReference w:type="default" r:id="rId25"/>
      <w:type w:val="nextPage"/>
      <w:pgSz w:w="11906" w:h="16838"/>
      <w:pgMar w:left="720" w:right="720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sz w:val="18"/>
        <w:szCs w:val="18"/>
      </w:rPr>
      <w:t>Учебный материал. Данные на 16.01.202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>
        <w:i/>
        <w:color w:val="808080"/>
        <w:sz w:val="18"/>
        <w:szCs w:val="18"/>
      </w:rPr>
      <w:t>Важные изменения в работе юриста (</w:t>
    </w:r>
    <w:r>
      <w:rPr>
        <w:i/>
        <w:color w:val="808080"/>
        <w:sz w:val="18"/>
        <w:szCs w:val="18"/>
        <w:lang w:val="en-US"/>
      </w:rPr>
      <w:t>IV</w:t>
    </w:r>
    <w:r>
      <w:rPr>
        <w:i/>
        <w:color w:val="808080"/>
        <w:sz w:val="18"/>
        <w:szCs w:val="18"/>
      </w:rPr>
      <w:t xml:space="preserve"> квартал 2019 г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5pt;height:64.5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ма примечания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FABF54840DBF269F4E2D87362EA44CDB24456035787729B0DB9E43654C5E483CBEFE9F44B1C91873E061041FADE38EB7EFC3E496F1D972H5nBK" TargetMode="External"/><Relationship Id="rId3" Type="http://schemas.openxmlformats.org/officeDocument/2006/relationships/hyperlink" Target="consultantplus://offline/ref=65F3E6EB28CE7F97A7ACFE46392FDA71F72155CC243CAD151E1BD5E7201CFBBBF53087A3ED204A72163997EEE6EB6600859C5BB6E9958334SDnEK" TargetMode="External"/><Relationship Id="rId4" Type="http://schemas.openxmlformats.org/officeDocument/2006/relationships/hyperlink" Target="consultantplus://offline/ref=8365A6D516F294D17AE0D412D13F5DF6332130A210FDEE220E67C9E6E135B503F00CE9F83219DB3F5474DB19BF64BCA348017D17DFFC786Ch80CJ" TargetMode="External"/><Relationship Id="rId5" Type="http://schemas.openxmlformats.org/officeDocument/2006/relationships/hyperlink" Target="consultantplus://offline/ref=11585E2FC1259127B86E39E679DFF4C519894F13FD76270236F1EEAD7591244C95C66D5F5D24FBFB6E845DC310879F9931FDF816E5A52BF3QD11J" TargetMode="External"/><Relationship Id="rId6" Type="http://schemas.openxmlformats.org/officeDocument/2006/relationships/hyperlink" Target="consultantplus://offline/ref=1E299B3C5D952C4E813505A41519D47F60B0D401781AABDEE7B376E63E816C2CC126053616152A575C83EED6EEFAB412BA3CD0320FT7IDM" TargetMode="External"/><Relationship Id="rId7" Type="http://schemas.openxmlformats.org/officeDocument/2006/relationships/hyperlink" Target="consultantplus://offline/ref=B4139EE6A3359B8756A6909A50E79979FB1D80A1B0732131826282D0FEDFC54A6B33C13120D59A8F00AE20F660CC483150822379570DA36628Z7M" TargetMode="External"/><Relationship Id="rId8" Type="http://schemas.openxmlformats.org/officeDocument/2006/relationships/hyperlink" Target="consultantplus://offline/ref=9935109E0A5BFBE57152A8FADFEC68961788963E6146B11FD5597C695B0A44CAAF27848C3AB2850526F5F432918C740AB1321918347E2985iCLFK" TargetMode="External"/><Relationship Id="rId9" Type="http://schemas.openxmlformats.org/officeDocument/2006/relationships/hyperlink" Target="consultantplus://offline/ref=66FD2E1CA7AAC6AB767B75223829BD58A28956E235FC8017E7DA6275EE02BA19E448B6F115D170CE41ADBB7352F0B0FF10C9F28155BFBCN9K" TargetMode="External"/><Relationship Id="rId10" Type="http://schemas.openxmlformats.org/officeDocument/2006/relationships/hyperlink" Target="consultantplus://offline/ref=4E10F13B1BFDAA86D9EEDCA9A832447AF601E8A8FBEAB28571717852191214C41F91905775BFD77E37B41614EE69D811FCFF0E44080222B1w8N4K" TargetMode="External"/><Relationship Id="rId11" Type="http://schemas.openxmlformats.org/officeDocument/2006/relationships/hyperlink" Target="consultantplus://offline/ref=B220532D94FF25BCB498AB53906CA37F925D336AF98129BA345280795E0F0D21430A4212B52D3040D4434D90293C0AA795C45119D4E67C54JFI7J" TargetMode="External"/><Relationship Id="rId12" Type="http://schemas.openxmlformats.org/officeDocument/2006/relationships/hyperlink" Target="consultantplus://offline/ref=65297B351B8F0F5CBDDCBEE38DD7C243C03FBFAF424913618CE131D926D45CED1D5DFF05714A04CB29EF5E266A8B35BB79A34FACE06B8050C5J3J" TargetMode="External"/><Relationship Id="rId13" Type="http://schemas.openxmlformats.org/officeDocument/2006/relationships/hyperlink" Target="consultantplus://offline/ref=56DC9A6B294C8AABEFB063A7642F81F6DB493612CB03093FA02ED5A55FAA8C78D288364DEA457FE1E986AA81F681589A9F9258DF2A2D9DEBn7J8I" TargetMode="External"/><Relationship Id="rId14" Type="http://schemas.openxmlformats.org/officeDocument/2006/relationships/hyperlink" Target="consultantplus://offline/ref=E4FB99F0950FED4E7B7BB556C21B6337C804215E4854933B3ADCBAEC810FF03B5AC4319DBE100E5609B00E9D162272843F737C2F5738642DU82AJ" TargetMode="External"/><Relationship Id="rId15" Type="http://schemas.openxmlformats.org/officeDocument/2006/relationships/hyperlink" Target="consultantplus://offline/ref=713C64B32B7BF1D1984EEA667F652FA16573CB9BD233BC54D8BE322F6F13A0C3D3C159824021DDFD7D5654ACFCF81240254CD0053AF482BAzBg8K" TargetMode="External"/><Relationship Id="rId16" Type="http://schemas.openxmlformats.org/officeDocument/2006/relationships/hyperlink" Target="consultantplus://offline/ref=8E65EFBD7B04AEEB2D30CAC5BA0320A58DABAEDC380E35FA1D434AF9F6D6405F0783140A371C934C18AA21BE3CD98CA1D2B9B6EBECM" TargetMode="External"/><Relationship Id="rId17" Type="http://schemas.openxmlformats.org/officeDocument/2006/relationships/hyperlink" Target="consultantplus://offline/ref=4C3E9595A15EA22D5A0D3A90DFB0FF07B8DCCFD3223402A9FE5F672A8F412EF9671FE50073A67AAD2CB2FE0243E1F8C6AC3B8E4406DCM" TargetMode="External"/><Relationship Id="rId18" Type="http://schemas.openxmlformats.org/officeDocument/2006/relationships/hyperlink" Target="consultantplus://offline/ref=8CC8D5BF2B7843D00C87D6F82E91E5E46A24F27D297F2517C751070DBECD4B0F4719CD0AF171584528797185EE9C7919022932D7C855B075O0i7N" TargetMode="External"/><Relationship Id="rId19" Type="http://schemas.openxmlformats.org/officeDocument/2006/relationships/hyperlink" Target="consultantplus://offline/ref=97A7AD9DAF5F73675E501638ED2AFA8D2EB58AD5B6BF2DA38FA335B13FDF8BD0C548766F55F850F3AF0A1A6CA4DB490E34B63ABF14219855iEm2N" TargetMode="External"/><Relationship Id="rId20" Type="http://schemas.openxmlformats.org/officeDocument/2006/relationships/hyperlink" Target="consultantplus://offline/ref=75829066CD49F05E42BFD9ABB2A71AC678E2D45D0CDAF2437F7D6951CED0AC4C2CFBF033306C7110EEC4D1C86716EAE6FA67147ES5v9N" TargetMode="External"/><Relationship Id="rId21" Type="http://schemas.openxmlformats.org/officeDocument/2006/relationships/hyperlink" Target="consultantplus://offline/ref=7EAEBB32E50D5506112D6DC917CA4013EC3F26C5686108B7B61524998303DA057D3CD244F893B2097F1234C288DA7ED0A043D4B068NAw6N" TargetMode="External"/><Relationship Id="rId22" Type="http://schemas.openxmlformats.org/officeDocument/2006/relationships/hyperlink" Target="consultantplus://offline/ref=879A1C0A78662C482C7657D71BCD290B37652E3B52904D571C5B65FD009BF7906890847978A78BB770E37072CE91B1E7316A970501859D3DGFs6M" TargetMode="External"/><Relationship Id="rId23" Type="http://schemas.openxmlformats.org/officeDocument/2006/relationships/hyperlink" Target="consultantplus://offline/ref=C98DDB05F6693973E0871579E7ABDC333CDD6556434EF1BF29FF51376642F92D060FDCD89786DF5ED14A10E00274E3FA1E7538D6B9898E9Dj3b0M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24:00Z</dcterms:created>
  <dc:creator>MPR-AdamyanOR</dc:creator>
  <dc:description/>
  <cp:keywords/>
  <dc:language>en-US</dc:language>
  <cp:lastModifiedBy>Адамян Ольга Робертовна</cp:lastModifiedBy>
  <cp:lastPrinted>2020-01-16T11:33:00Z</cp:lastPrinted>
  <dcterms:modified xsi:type="dcterms:W3CDTF">2020-01-16T15:22:00Z</dcterms:modified>
  <cp:revision>3</cp:revision>
  <dc:subject/>
  <dc:title>Самые важные изменения в работе бухгалтера</dc:title>
</cp:coreProperties>
</file>